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7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надання інформації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ів міської ради  VІІ скликання </w:t>
        <w:br/>
        <w:t xml:space="preserve">Гавриша В.Я.  та Ковалюка Б.І.  під час  розгляду питання порядку денного  </w:t>
      </w:r>
      <w:r>
        <w:rPr>
          <w:i/>
          <w:lang w:val="uk-UA"/>
        </w:rPr>
        <w:t>«Про внесення змін до цільової Програми  з будівництва об’єктів житла і соціальної сфери в місті Чернівцях на 2017-2020 роки «Сучасне місто», затвердженої рішенням міської ради  VІІ скликання  від 13.03.2017 р. № 626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ступнику міського голови з питань діяльності виконавчих органів міської ради Середюку В.Б.  надати інформацію, хто з технічних консультантів готував ТЕО п</w:t>
      </w:r>
      <w:r>
        <w:rPr>
          <w:color w:val="000000"/>
          <w:szCs w:val="28"/>
          <w:shd w:fill="FFFFFF" w:val="clear"/>
        </w:rPr>
        <w:t xml:space="preserve">роекту «Енергоефективність в бюджетних будівлях м.Чернівці», технічні завдання  на  проектування  з поясненням, чому  у проекті не було передбачено капітальний ремонт даху ЗОШ № 22 . 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</w:t>
      </w:r>
      <w:r>
        <w:rPr/>
        <w:t xml:space="preserve"> Контроль за виконанням покласти на  міського голову Каспрука О.П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