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6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доповнення   переліку дитячих майданчиків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Чесанова А.А. під час  розгляду питання порядку денного  </w:t>
      </w:r>
      <w:r>
        <w:rPr>
          <w:i/>
          <w:lang w:val="uk-UA"/>
        </w:rPr>
        <w:t>«Про внесення змін до цільової Програми  з будівництва об’єктів житла і соціальної сфери в місті Чернівцях на 2017-2020 роки «Сучасне місто», затвердженої рішенням міської ради  VІІ скликання  від 13.03.2017 р. № 626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 містобудівного комплексу та земельних відносин міської ради  (Бабчук В.Г.)  на чергове засідання міської ради підготувати  проект рішення  щод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, доповнивши його  дитячими майданчиками, запропонованими депутатами міської ради  до </w:t>
      </w:r>
      <w:r>
        <w:rPr/>
        <w:t>Програми  з будівництва об’єктів житла і соціальної сфери в місті Чернівцях на 2017-2020 роки «Сучасне місто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ів міського голови з питань діяльності виконавчих органів міської ради Паскаря О.Є. та</w:t>
        <w:br/>
        <w:t>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