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35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0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проведення службового розслідуванн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а міської ради  VІІ скликання </w:t>
        <w:br/>
        <w:t xml:space="preserve">Гавриша В.Я.,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Доручити начальнику управління освіти міської ради </w:t>
        <w:br/>
        <w:t>(Мартинюку С.В.) до 27.04.2017 р.  провести службове розслідування щодо факту  залишення 11.04.17 р. вихователем ДНЗ№ 41  без нагляду дітей,  які  самовільно вийшли за межі території  дошкільного закладу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період проведення службового розслідування  відсторонити від виконання обов’язків завідувача ДНЗ № 41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680" w:gutter="0" w:header="0" w:top="851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1:00Z</dcterms:created>
  <dc:creator>Protokl4</dc:creator>
  <dc:description/>
  <dc:language>en-US</dc:language>
  <cp:lastModifiedBy>Protokl4</cp:lastModifiedBy>
  <cp:lastPrinted>2017-04-25T19:50:00Z</cp:lastPrinted>
  <dcterms:modified xsi:type="dcterms:W3CDTF">2017-05-04T10:23:00Z</dcterms:modified>
  <cp:revision>6</cp:revision>
  <dc:subject/>
  <dc:title/>
</cp:coreProperties>
</file>