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34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0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прокладання тролейбусного  маршруту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а міської ради  VІІ скликання </w:t>
        <w:br/>
        <w:t xml:space="preserve">Бешлея В.В. після  розгляду питання порядку </w:t>
      </w:r>
      <w:r>
        <w:rPr>
          <w:i/>
          <w:lang w:val="uk-UA"/>
        </w:rPr>
        <w:t>денного «Про затвердження Програми  розвитку  міського  електротранспорту м. Чернівців на 2017-2010 роки»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Доручити  департаменту житлово-комунального господарства міської ради  (Погорений С.М.) спільно з  КП «Чернівецьке тролейбусне управління» (Іванічек І.А.)  вивчити питання  щодо  технічної можливості прокладання  тролейбусного  маршруту  до  мікрорайону «Калічанка» та закупівлю для цього тролейбусів  з двигунами внутрішнього  згорянн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680" w:gutter="0" w:header="0" w:top="851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1:00Z</dcterms:created>
  <dc:creator>Protokl4</dc:creator>
  <dc:description/>
  <dc:language>en-US</dc:language>
  <cp:lastModifiedBy>Protokl4</cp:lastModifiedBy>
  <cp:lastPrinted>2017-04-25T19:50:00Z</cp:lastPrinted>
  <dcterms:modified xsi:type="dcterms:W3CDTF">2017-05-04T10:23:00Z</dcterms:modified>
  <cp:revision>6</cp:revision>
  <dc:subject/>
  <dc:title/>
</cp:coreProperties>
</file>