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2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ru-RU"/>
        </w:rPr>
        <w:t xml:space="preserve">Про оприлюднення   списків </w:t>
      </w:r>
      <w:r>
        <w:rPr>
          <w:b/>
          <w:szCs w:val="28"/>
        </w:rPr>
        <w:t xml:space="preserve">громадян, які  перебувають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 xml:space="preserve">на обліку для отримання житла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ів міської ради  VІІ скликання </w:t>
        <w:br/>
        <w:t xml:space="preserve">Ковалюка Б.І.  та Чесанова А.А.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 (Погорений С.М.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.  З дотриманням вимог законодавства про захист персональних даних оприлюднити перелік осіб, які  перебувають на обліку для  покращання житлових умов, на офіційному веб-порталі Чернівецької міської рад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Надати інформацію  щодо прийнятих виконавчим комітетом міської ради рішень про надання квартир  мешканцям міста Чернівців за останні </w:t>
        <w:br/>
        <w:t>3 ро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