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30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 створення комісії для  вивчення питань землекористування   </w:t>
      </w:r>
      <w:r>
        <w:rPr>
          <w:b/>
          <w:szCs w:val="28"/>
        </w:rPr>
        <w:t>гаражним  кооперативом  №1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громадського діяча Рожкова Степана  та пропозицію депутата міської ради  VІІ скликання Продана В.С. під час розгляду питання порядку денного «РІЗНЕ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містобудівного комплексу та земельних відносин міської ради  (Бабчук В.Г.)  до 03.05.2017 р.  підготувати проект розпорядження міського голови  щодо створення комісії  з вивчення питань землекористування гаражним  кооперативом № 15  на вул. Лохвицькій та законності будівництва, що ведеться на його  території 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