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9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 надання інформації щодо </w:t>
      </w:r>
      <w:r>
        <w:rPr>
          <w:b/>
          <w:szCs w:val="28"/>
        </w:rPr>
        <w:t xml:space="preserve">виконання рішення міської ради </w:t>
        <w:br/>
        <w:t>VІІ скликання від 10.04.2017 р. № 638 та ремонту вул. Б.Хмельницько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 депутата міської ради  VІІ скликання </w:t>
        <w:br/>
        <w:t xml:space="preserve">Бешлея В.В. 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Чернівецькому міському голові  Каспруку О.П.  на черговому засіданні міської ради поінформувати депутатів міської ради про вжиття заходів  щодо: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1.</w:t>
      </w:r>
      <w:r>
        <w:rPr>
          <w:szCs w:val="28"/>
        </w:rPr>
        <w:t xml:space="preserve"> Виконання рішення міської ради VІІ скликання від 10.04.2017 р. </w:t>
        <w:br/>
        <w:t xml:space="preserve">№ 638  </w:t>
      </w:r>
      <w:r>
        <w:rPr>
          <w:i/>
          <w:szCs w:val="28"/>
        </w:rPr>
        <w:t xml:space="preserve">«Про скасування пункту 1 рішення виконавчого комітету міської  ради від 14.03.2017 р. № 140/6 «Про тимчасове встановлення тарифу на перевезення пасажирів у міському пасажирському транспорті  та  зупинення дії окремих пунктів рішення виконавчого комітету міської ради від </w:t>
        <w:br/>
        <w:t>25.11.2014 р.  № 607/2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Завершення  ремонту вул. Б.Хмельницького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