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8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Cs w:val="28"/>
        </w:rPr>
        <w:t>20.04.2017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 інформування депутатів міської ради  </w:t>
      </w:r>
    </w:p>
    <w:p>
      <w:pPr>
        <w:pStyle w:val="Normal"/>
        <w:jc w:val="center"/>
        <w:rPr/>
      </w:pPr>
      <w:r>
        <w:rPr>
          <w:b/>
          <w:lang w:val="ru-RU"/>
        </w:rPr>
        <w:t>щодо роботи КП «Притулок для твари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 депутата міської ради  Гончарюка І.Д. 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директору  КП «Притулок для тварин»  Виноградову В.М.  на черговому засіданні міської ради поінформувати депутатів міської ради </w:t>
        <w:br/>
        <w:t xml:space="preserve">VІІ скликання про роботу  підприєм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