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7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0.04.20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 освітлення пішохідних переходів на окремих вулиця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 депутата міської ради  Гончарюка І.Д.  під час розгляду питання порядку денного «РІЗНЕ», </w:t>
      </w:r>
      <w:r>
        <w:rPr>
          <w:color w:val="000000"/>
          <w:lang w:val="uk-UA"/>
        </w:rPr>
        <w:t>міська рада</w:t>
      </w:r>
    </w:p>
    <w:p>
      <w:pPr>
        <w:pStyle w:val="TextBodyIndent"/>
        <w:widowControl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(Погорений С.М.)   вжити заходів щодо  освітлення пішохідних переходів  на вул. З.Космодем’янської – вул. А.Пумнула  та вул. 29 Березня – </w:t>
        <w:br/>
        <w:t>вул. А.Пумну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Середюка В.Б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80" w:gutter="0" w:header="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31:00Z</dcterms:created>
  <dc:creator>Protokl4</dc:creator>
  <dc:description/>
  <dc:language>en-US</dc:language>
  <cp:lastModifiedBy>Protokl4</cp:lastModifiedBy>
  <cp:lastPrinted>2017-04-25T19:50:00Z</cp:lastPrinted>
  <dcterms:modified xsi:type="dcterms:W3CDTF">2017-05-04T10:23:00Z</dcterms:modified>
  <cp:revision>6</cp:revision>
  <dc:subject/>
  <dc:title/>
</cp:coreProperties>
</file>