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0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Cs w:val="28"/>
        </w:rPr>
        <w:t>12.04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осилення контрою за дотриманням норм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коштовну приватизацію землі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>рекомендацію  постійної комісії міської ради  з питань  економіки та бюджету під час розгляду питання порядку денного «</w:t>
      </w:r>
      <w:r>
        <w:rPr>
          <w:i/>
          <w:color w:val="000000"/>
          <w:szCs w:val="28"/>
          <w:shd w:fill="FFFFFF" w:val="clear"/>
        </w:rPr>
        <w:t>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,  визнання такими, що втратили чинність окремих пунктів рішень з цих питань</w:t>
      </w:r>
      <w:r>
        <w:rPr/>
        <w:t>»,</w:t>
      </w:r>
      <w:r>
        <w:rPr>
          <w:i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містобудівного комплексу та земельних відносин міської ради (Бабчук В.Г.) в</w:t>
      </w:r>
      <w:r>
        <w:rPr>
          <w:bCs/>
          <w:szCs w:val="28"/>
        </w:rPr>
        <w:t xml:space="preserve">изначити відповідальну посадову особу  для забезпечення контролю за  дотриманням  норм на  безкоштовну приватизацію землі під час підготовки  проектів рішень міської рад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9f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6e29f8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6e29f8"/>
    <w:rPr/>
  </w:style>
  <w:style w:type="character" w:styleId="3" w:customStyle="1">
    <w:name w:val="Заголовок 3 Знак"/>
    <w:basedOn w:val="DefaultParagraphFont"/>
    <w:link w:val="Heading3"/>
    <w:qFormat/>
    <w:rsid w:val="00394942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39494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9494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6e29f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2</Words>
  <Characters>981</Characters>
  <CharactersWithSpaces>1151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