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сесія  VI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яг із  протоколу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17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Cs w:val="28"/>
        </w:rPr>
        <w:t>12.04.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демонтаж літнього торгового майданчи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адресою вул. В.Комарова, 16-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пропозицію </w:t>
      </w:r>
      <w:r>
        <w:rPr/>
        <w:t xml:space="preserve">депутата міської ради VІІ скликання </w:t>
        <w:br/>
        <w:t xml:space="preserve">Олевич А.А.  та керівника Інспекції з благоустрою при  виконавчому комітеті міської ради  Обшанського С.В. </w:t>
      </w:r>
      <w:r>
        <w:rPr>
          <w:color w:val="000000"/>
          <w:szCs w:val="28"/>
          <w:shd w:fill="FFFFFF" w:val="clear"/>
        </w:rPr>
        <w:t xml:space="preserve">під час  розгляду питання порядку денного </w:t>
      </w:r>
      <w:r>
        <w:rPr>
          <w:i/>
          <w:color w:val="000000"/>
          <w:szCs w:val="28"/>
          <w:shd w:fill="FFFFFF" w:val="clear"/>
        </w:rPr>
        <w:t xml:space="preserve">«РІЗНЕ»,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департаменту містобудівного комплексу та земельних відносин  міської ради  (Бабчук В.Г.)  звернутися до  КП «МіськШЕП»  (Ігнатьєв С.М.)  щодо примусового здійснення демонтажу літнього торгового майданчика за адресою вул. В.Комарова, 16-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1ea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3f1ea0"/>
    <w:pPr>
      <w:keepNext w:val="true"/>
      <w:jc w:val="center"/>
      <w:outlineLvl w:val="2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sid w:val="003f1ea0"/>
    <w:rPr/>
  </w:style>
  <w:style w:type="character" w:styleId="3" w:customStyle="1">
    <w:name w:val="Заголовок 3 Знак"/>
    <w:basedOn w:val="DefaultParagraphFont"/>
    <w:link w:val="Heading3"/>
    <w:qFormat/>
    <w:rsid w:val="00bc6f73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c6f7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c6f7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  <w:rsid w:val="003f1ea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7</Words>
  <Characters>781</Characters>
  <CharactersWithSpaces>917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6:00Z</dcterms:created>
  <dc:creator>Kompvid4</dc:creator>
  <dc:description/>
  <dc:language>en-US</dc:language>
  <cp:lastModifiedBy>Kompvid4</cp:lastModifiedBy>
  <dcterms:modified xsi:type="dcterms:W3CDTF">2017-07-24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