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7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2.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Про внесення змін до </w:t>
      </w:r>
      <w:r>
        <w:rPr>
          <w:b/>
          <w:szCs w:val="28"/>
        </w:rPr>
        <w:t>комплексної Програми підтрим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асників АТО,  учасників бойових дій, членів їх сімей та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szCs w:val="28"/>
        </w:rPr>
        <w:t>сімей загиблих (померлих) учасників АТО і волонтерів.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пропозицію депутата  міської ради VІІ скликання  </w:t>
        <w:br/>
        <w:t xml:space="preserve">Якимчук Н.Я.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>РІЗНЕ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 w:val="false"/>
          <w:color w:val="000000"/>
          <w:sz w:val="28"/>
          <w:szCs w:val="28"/>
          <w:shd w:fill="FFFFFF" w:val="clear"/>
        </w:rPr>
        <w:t xml:space="preserve"> Доручити департаменту праці та соціального захисту населення міської ради  (Березовська Л.В.)   розробити  і внести на чергове засідання міської ради проект рішення щодо внесення  змін до </w:t>
      </w:r>
      <w:r>
        <w:rPr>
          <w:b w:val="false"/>
          <w:sz w:val="28"/>
          <w:szCs w:val="28"/>
        </w:rPr>
        <w:t>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 на 2016-2018 роки з врахуванням пропозицій  учасників бойових дій в Афганістані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Паскаря О.Є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0:00Z</dcterms:created>
  <dc:creator>Protokl4</dc:creator>
  <dc:description/>
  <cp:keywords/>
  <dc:language>en-US</dc:language>
  <cp:lastModifiedBy>Kompvid2</cp:lastModifiedBy>
  <cp:lastPrinted>2017-02-20T11:25:00Z</cp:lastPrinted>
  <dcterms:modified xsi:type="dcterms:W3CDTF">2017-03-01T11:00:00Z</dcterms:modified>
  <cp:revision>2</cp:revision>
  <dc:subject/>
  <dc:title> </dc:title>
</cp:coreProperties>
</file>