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6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09.02.2017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 створення  комісії  з доопрацювання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цільових програм департаментів ЖКГ і МБК та ЗВ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пропозицію депутата  міської ради VІІ скликання  </w:t>
        <w:br/>
        <w:t xml:space="preserve">Чесанова А.А. 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ід час розгляду питання порядку денного </w:t>
      </w:r>
      <w:r>
        <w:rPr>
          <w:i/>
          <w:color w:val="000000"/>
          <w:szCs w:val="28"/>
          <w:shd w:fill="FFFFFF" w:val="clear"/>
        </w:rPr>
        <w:t>«</w:t>
      </w:r>
      <w:r>
        <w:rPr>
          <w:i/>
          <w:szCs w:val="28"/>
        </w:rPr>
        <w:t xml:space="preserve">Про освоєння департаментом містобудівного комплексу та земельних відносин міської ради коштів міського бюджету, передбачених в 2016 році на </w:t>
      </w:r>
      <w:r>
        <w:rPr>
          <w:bCs/>
          <w:i/>
          <w:szCs w:val="28"/>
        </w:rPr>
        <w:t>будівництво об’єктів житла і соціальної сфери</w:t>
      </w:r>
      <w:r>
        <w:rPr>
          <w:i/>
          <w:color w:val="000000"/>
          <w:szCs w:val="28"/>
          <w:shd w:fill="FFFFFF" w:val="clear"/>
        </w:rPr>
        <w:t>»</w:t>
      </w:r>
      <w:r>
        <w:rPr>
          <w:color w:val="000000"/>
          <w:szCs w:val="28"/>
          <w:shd w:fill="FFFFFF" w:val="clear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д</w:t>
      </w:r>
      <w:r>
        <w:rPr>
          <w:szCs w:val="28"/>
        </w:rPr>
        <w:t xml:space="preserve">епартаменту  містобудівного комплексу та земельних відносин міської ради (Бабчук В.Г.) та департаменту житлово-комунального господарства ( Погоренний С.М.) терміново створити комісію з числа депутатів  для  доопрацювання:  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 xml:space="preserve">Програми з будівництва об’єктів  житла  і соціальної сфери  в місті Чернівцях  на 2017-2020 роки; </w:t>
      </w:r>
    </w:p>
    <w:p>
      <w:pPr>
        <w:pStyle w:val="Normal"/>
        <w:ind w:firstLine="708"/>
        <w:jc w:val="both"/>
        <w:rPr/>
      </w:pPr>
      <w:r>
        <w:rPr>
          <w:i/>
          <w:szCs w:val="28"/>
        </w:rPr>
        <w:t>Програми будівництва, реконструкції  та капітального ремонту об’єктів житлово-комунального господарства в м. Чернівцях на 2017–2020 роки</w:t>
      </w:r>
      <w:r>
        <w:rPr>
          <w:i/>
          <w:szCs w:val="28"/>
          <w:lang w:val="ru-RU"/>
        </w:rPr>
        <w:t xml:space="preserve">  </w:t>
      </w:r>
      <w:r>
        <w:rPr>
          <w:i/>
          <w:szCs w:val="28"/>
        </w:rPr>
        <w:t>«Комфортне місто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о комісії включити депутатів міської ради VІІ скликання за </w:t>
        <w:br/>
        <w:t xml:space="preserve">згодою: Бешлея В.В., Білика Р.Р., Бурегу Ю.І., Гавриша В.Я., Ілюка А.Р., Кавулю А.В., Казиміровича В.В.,  Ковалюка Б.І., Максимюка В.С., </w:t>
        <w:br/>
        <w:t xml:space="preserve">Матвієнка В.В., Михайлішина В.М., Найдиша В.М., Продана В.С., Романчишина А.А., Савчука В.В., Ставчанського О.В., Чесанова А.А., </w:t>
        <w:br/>
        <w:t>Яринича М.Ф.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9:00Z</dcterms:created>
  <dc:creator>Protokl4</dc:creator>
  <dc:description/>
  <cp:keywords/>
  <dc:language>en-US</dc:language>
  <cp:lastModifiedBy>Kompvid2</cp:lastModifiedBy>
  <cp:lastPrinted>2017-02-10T16:07:00Z</cp:lastPrinted>
  <dcterms:modified xsi:type="dcterms:W3CDTF">2017-03-01T10:59:00Z</dcterms:modified>
  <cp:revision>2</cp:revision>
  <dc:subject/>
  <dc:title> </dc:title>
</cp:coreProperties>
</file>