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5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9.02.201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 створення  комісії з вивчення питання дотримання ДМБК таЗВ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вимог проведення  закупівель під час освоєння бюджетних коштів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пропозицію депутата  міської ради VІІ скликання  </w:t>
        <w:br/>
        <w:t xml:space="preserve">Чесанова А.А.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 xml:space="preserve">Про освоєння департаментом містобудівного комплексу та земельних відносин міської ради коштів міського бюджету, передбачених в 2016 році на </w:t>
      </w:r>
      <w:r>
        <w:rPr>
          <w:bCs/>
          <w:i/>
          <w:szCs w:val="28"/>
        </w:rPr>
        <w:t>будівництво об’єктів житла і соціальної сфери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юридичному управлінню </w:t>
      </w:r>
      <w:r>
        <w:rPr>
          <w:szCs w:val="28"/>
        </w:rPr>
        <w:t xml:space="preserve">міської ради (Шиба О.М.)  до 17.02.2017 р.  підготувати проект розпорядження міського голови щодо створення комісії з вивчення дотримання вимог проведення державних закупівель, у тому числі використання системи електронних закупівель </w:t>
      </w:r>
      <w:r>
        <w:rPr>
          <w:szCs w:val="28"/>
          <w:lang w:val="en-US"/>
        </w:rPr>
        <w:t>Prozorro</w:t>
      </w:r>
      <w:r>
        <w:rPr>
          <w:szCs w:val="28"/>
        </w:rPr>
        <w:t xml:space="preserve">,  під час освоєння у 2016 році коштів міського бюджету, розпорядником яких  був департамент містобудівного  комплексу та  земельних відносин  міської ради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До комісії залучити депутатів міської ради, членів виконавчого комітету міської ради, представників правоохоронних органів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9:00Z</dcterms:created>
  <dc:creator>Protokl4</dc:creator>
  <dc:description/>
  <cp:keywords/>
  <dc:language>en-US</dc:language>
  <cp:lastModifiedBy>Kompvid2</cp:lastModifiedBy>
  <cp:lastPrinted>2017-02-10T16:07:00Z</cp:lastPrinted>
  <dcterms:modified xsi:type="dcterms:W3CDTF">2017-03-01T10:59:00Z</dcterms:modified>
  <cp:revision>2</cp:revision>
  <dc:subject/>
  <dc:title> </dc:title>
</cp:coreProperties>
</file>