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Інформація</w:t>
      </w:r>
    </w:p>
    <w:p>
      <w:pPr>
        <w:pStyle w:val="Normal"/>
        <w:jc w:val="center"/>
        <w:rPr>
          <w:b/>
          <w:b/>
          <w:bCs/>
        </w:rPr>
      </w:pPr>
      <w:r>
        <w:rPr>
          <w:b/>
          <w:bCs/>
        </w:rPr>
        <w:t>про хід виконання депутатських запитів, поданих депутатами міської ради на 7 сесії міської ради</w:t>
      </w:r>
    </w:p>
    <w:p>
      <w:pPr>
        <w:pStyle w:val="Normal"/>
        <w:rPr>
          <w:b/>
          <w:b/>
          <w:bCs/>
        </w:rPr>
      </w:pPr>
      <w:r>
        <w:rPr>
          <w:b/>
          <w:bCs/>
        </w:rPr>
      </w:r>
    </w:p>
    <w:p>
      <w:pPr>
        <w:pStyle w:val="Normal"/>
        <w:jc w:val="both"/>
        <w:rPr/>
      </w:pPr>
      <w:r>
        <w:rPr/>
      </w:r>
    </w:p>
    <w:p>
      <w:pPr>
        <w:pStyle w:val="TextBody"/>
        <w:rPr/>
      </w:pPr>
      <w:r>
        <w:rPr/>
        <w:tab/>
        <w:t xml:space="preserve">На 7 сесії міської ради депутатами Охотським О.Є. та Бешлеєм В.В. подано два депутатських запити. </w:t>
      </w:r>
    </w:p>
    <w:p>
      <w:pPr>
        <w:pStyle w:val="Normal"/>
        <w:jc w:val="both"/>
        <w:rPr/>
      </w:pPr>
      <w:r>
        <w:rPr>
          <w:i/>
          <w:iCs/>
        </w:rPr>
        <w:tab/>
        <w:t xml:space="preserve">Перший із них - до секретаря Чернівецької міської ради Єремічука Т.М. щодо невиконання окремих статей Положення про постійні комісії Чернівецької міської ради </w:t>
      </w:r>
      <w:r>
        <w:rPr>
          <w:i/>
          <w:iCs/>
          <w:lang w:val="en-US"/>
        </w:rPr>
        <w:t>V</w:t>
      </w:r>
      <w:r>
        <w:rPr>
          <w:i/>
          <w:iCs/>
        </w:rPr>
        <w:t xml:space="preserve"> скликання.</w:t>
      </w:r>
    </w:p>
    <w:p>
      <w:pPr>
        <w:pStyle w:val="Normal"/>
        <w:jc w:val="both"/>
        <w:rPr/>
      </w:pPr>
      <w:r>
        <w:rPr/>
        <w:tab/>
        <w:t>На виконання цього депутатського запиту департаментами  житлово-комунального господарства,  містобудівного комплексу  та земельних відносин міської ради, районними у місті радами відповідно  до Положення  про постійні комісії  Чернівецької міської ради V скликання надано для розгляду постійній комісії міської ради з питань житлово-комунального господарства та охорони навколишнього середовища всі титульні списки, затверджені рішеннями виконавчого комітету міської та районних у місті рад впродовж останніх шести місяців.</w:t>
      </w:r>
    </w:p>
    <w:p>
      <w:pPr>
        <w:pStyle w:val="Normal"/>
        <w:jc w:val="both"/>
        <w:rPr/>
      </w:pPr>
      <w:r>
        <w:rPr/>
        <w:tab/>
      </w:r>
      <w:r>
        <w:rPr>
          <w:i/>
          <w:iCs/>
        </w:rPr>
        <w:t>Другий запит  - до Чернівецького міського голови щодо розірвання договору про співпрацю з  КП “Чернівцішляхбуд”, яке неякісно виконує ремонтні роботи доріг, та проведення службового розслідування з приводу  допуску  цього підприємства до участі в тендерних закупівлях.</w:t>
      </w:r>
    </w:p>
    <w:p>
      <w:pPr>
        <w:pStyle w:val="Normal"/>
        <w:jc w:val="both"/>
        <w:rPr/>
      </w:pPr>
      <w:r>
        <w:rPr/>
        <w:tab/>
        <w:t xml:space="preserve">На виконання цього депутатського запиту директор департаменту житлово-комунального господарства міської ради Шумейко О.М. повідомив наступне. </w:t>
      </w:r>
    </w:p>
    <w:p>
      <w:pPr>
        <w:pStyle w:val="Normal"/>
        <w:jc w:val="both"/>
        <w:rPr/>
      </w:pPr>
      <w:r>
        <w:rPr/>
        <w:tab/>
        <w:t xml:space="preserve">Будівельна організація КП “Чернівцішляхбуд” останнім часом дійсно погано виконує роботи з поточного ремонту доріг та реконструкції. Так, комісійно було обстежено виконання робіт з реконструкції  вулиць С.Галицького, Надрічної, поточному ремонту вулиць Машинобудівників, Чернишевського та Каштанової. Комісією  було вказано на недоліки  і дані терміни  їх усунення. На жаль, повторна перевірка щодо робіт на вулиці С.Галицького показала, що недоліки  і надалі  мають місце. Акти прийму виконаних робіт  відділом технічного нагляду не підписано. </w:t>
      </w:r>
    </w:p>
    <w:p>
      <w:pPr>
        <w:pStyle w:val="Normal"/>
        <w:jc w:val="both"/>
        <w:rPr/>
      </w:pPr>
      <w:r>
        <w:rPr/>
        <w:tab/>
        <w:t xml:space="preserve">29.08.2006 року відбувся тендер на виконання робіт з реконструкції вул. Київської (від вул. Лесі Українки до вул. Мізюна).  Переможцем тендеру стала  будівельна організація КП “Чернівцішляхбуд”, яка набула права на виконання робіт на цій вулиці. Департаментом житлово-комунального господарства та підрядником була підписана угода на виконання підрядних робіт реконструкції вул. Київської. </w:t>
      </w:r>
    </w:p>
    <w:p>
      <w:pPr>
        <w:pStyle w:val="Normal"/>
        <w:jc w:val="both"/>
        <w:rPr/>
      </w:pPr>
      <w:r>
        <w:rPr/>
        <w:tab/>
        <w:t>Департаментом житлово-комунального господарства не вбачає  можливим розірвати угоду з даною будівельною  організацію. В подальшому інформація про неякісне виконання ремонтних робіт цією підрядною організацію та іншими буде подаватися в тендерний комітет.</w:t>
      </w:r>
    </w:p>
    <w:p>
      <w:pPr>
        <w:pStyle w:val="Normal"/>
        <w:jc w:val="both"/>
        <w:rPr/>
      </w:pPr>
      <w:r>
        <w:rPr/>
        <w:tab/>
        <w:t>Юридичне управління міської ради на виконання цього депутатського запиту повідомило, що відповідно до статті 651 Цивільного кодексу України зміна або розірвання договору допускається лише за згодою сторін, якщо інше не встановлено договором або законом. Договір може бути змінено або розірвано за рішенням суду на вимогу однієї із сторін у разі істотного порушення договору другою стороною та інших випадках, встановлених договором або законом. Істотним є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договору.</w:t>
      </w:r>
    </w:p>
    <w:p>
      <w:pPr>
        <w:pStyle w:val="Normal"/>
        <w:jc w:val="both"/>
        <w:rPr/>
      </w:pPr>
      <w:r>
        <w:rPr/>
        <w:tab/>
        <w:t xml:space="preserve">За умови виникнення обставин, які зумовлять обов’язкове розірвання договору, дана процедура повинна бути проведена у відповідності до вимог законодавства.  </w:t>
        <w:tab/>
      </w:r>
    </w:p>
    <w:p>
      <w:pPr>
        <w:pStyle w:val="Normal"/>
        <w:jc w:val="both"/>
        <w:rPr/>
      </w:pPr>
      <w:r>
        <w:rPr/>
        <w:tab/>
        <w:t>Відповідно до ст. 5, 16 Закону України “Про закупівлю товарів, робіт і послуг за державні кошти” замовники забезпечують рівноправний доступ усіх учасників до інформації з питань закупівлі і замовник не повинен встановлювати дискримінаційні вимоги до учасників.</w:t>
      </w:r>
    </w:p>
    <w:p>
      <w:pPr>
        <w:pStyle w:val="Normal"/>
        <w:jc w:val="both"/>
        <w:rPr/>
      </w:pPr>
      <w:r>
        <w:rPr/>
        <w:tab/>
        <w:t xml:space="preserve">Крім того,   юридичним управлінням міської ради зазначено, що проведення службового розслідування щодо допуску КП “Чернівцішляхбуд” до участі в тендерних закупівлях є неможливим. </w:t>
        <w:tab/>
        <w:t xml:space="preserve"> </w:t>
      </w:r>
    </w:p>
    <w:p>
      <w:pPr>
        <w:pStyle w:val="Normal"/>
        <w:jc w:val="both"/>
        <w:rPr/>
      </w:pPr>
      <w:r>
        <w:rPr/>
        <w:tab/>
        <w:t>Відповідно до Постанови Кабінету Міністрів України “Про затвердження Порядку  службових розслідувань стосовно державних службовців” від 13.06.2000 р. № 950, службові розслідування проводяться відповідно  конкретних посадових осіб. В  рішенні міської ради не визначено таку особу.</w:t>
      </w:r>
    </w:p>
    <w:p>
      <w:pPr>
        <w:pStyle w:val="Normal"/>
        <w:jc w:val="both"/>
        <w:rPr/>
      </w:pPr>
      <w:r>
        <w:rPr/>
      </w:r>
    </w:p>
    <w:p>
      <w:pPr>
        <w:pStyle w:val="Normal"/>
        <w:jc w:val="both"/>
        <w:rPr/>
      </w:pPr>
      <w:r>
        <w:rPr/>
      </w:r>
    </w:p>
    <w:p>
      <w:pPr>
        <w:pStyle w:val="Normal"/>
        <w:jc w:val="both"/>
        <w:rPr>
          <w:b/>
          <w:b/>
          <w:bCs/>
        </w:rPr>
      </w:pPr>
      <w:r>
        <w:rPr>
          <w:b/>
          <w:bCs/>
        </w:rPr>
        <w:t>Начальник організаційного відділу</w:t>
      </w:r>
    </w:p>
    <w:p>
      <w:pPr>
        <w:pStyle w:val="Normal"/>
        <w:jc w:val="both"/>
        <w:rPr>
          <w:b/>
          <w:b/>
          <w:bCs/>
        </w:rPr>
      </w:pPr>
      <w:r>
        <w:rPr>
          <w:b/>
          <w:bCs/>
        </w:rPr>
        <w:t>міської ради</w:t>
        <w:tab/>
        <w:tab/>
        <w:tab/>
        <w:tab/>
        <w:tab/>
        <w:tab/>
        <w:tab/>
        <w:tab/>
        <w:tab/>
        <w:t xml:space="preserve">      О.Фустій</w:t>
      </w:r>
    </w:p>
    <w:p>
      <w:pPr>
        <w:pStyle w:val="Normal"/>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Heading1"/>
        <w:jc w:val="center"/>
        <w:rPr>
          <w:b/>
          <w:b/>
        </w:rPr>
      </w:pPr>
      <w:r>
        <w:rPr>
          <w:b/>
        </w:rPr>
        <w:t>ІНФОРМАЦІЯ</w:t>
      </w:r>
    </w:p>
    <w:p>
      <w:pPr>
        <w:pStyle w:val="TextBody"/>
        <w:spacing w:lineRule="auto" w:line="360"/>
        <w:jc w:val="center"/>
        <w:rPr>
          <w:b/>
          <w:b/>
        </w:rPr>
      </w:pPr>
      <w:r>
        <w:rPr>
          <w:b/>
        </w:rPr>
        <w:t>про хід виконання  депутатських запитів, поданих депутатами  міської ради Єремічуком Т.М., Забродським В.І. та Фірсановою В.Г.</w:t>
      </w:r>
    </w:p>
    <w:p>
      <w:pPr>
        <w:pStyle w:val="TextBody"/>
        <w:spacing w:lineRule="auto" w:line="360"/>
        <w:jc w:val="center"/>
        <w:rPr>
          <w:b/>
          <w:b/>
        </w:rPr>
      </w:pPr>
      <w:r>
        <w:rPr>
          <w:b/>
        </w:rPr>
        <w:t>на 8 сесії  Чернівецької міської  ради V скликання</w:t>
      </w:r>
    </w:p>
    <w:p>
      <w:pPr>
        <w:pStyle w:val="Normal"/>
        <w:jc w:val="center"/>
        <w:rPr>
          <w:b/>
          <w:b/>
          <w:bCs/>
        </w:rPr>
      </w:pPr>
      <w:r>
        <w:rPr>
          <w:b/>
          <w:bCs/>
        </w:rPr>
      </w:r>
    </w:p>
    <w:p>
      <w:pPr>
        <w:pStyle w:val="Normal"/>
        <w:jc w:val="center"/>
        <w:rPr>
          <w:b/>
          <w:b/>
          <w:bCs/>
        </w:rPr>
      </w:pPr>
      <w:r>
        <w:rPr>
          <w:b/>
          <w:bCs/>
        </w:rPr>
      </w:r>
    </w:p>
    <w:p>
      <w:pPr>
        <w:pStyle w:val="2"/>
        <w:spacing w:lineRule="auto" w:line="240" w:before="0" w:after="0"/>
        <w:jc w:val="both"/>
        <w:rPr/>
      </w:pPr>
      <w:r>
        <w:rPr>
          <w:i/>
          <w:iCs/>
        </w:rPr>
        <w:tab/>
        <w:t>На 8 сесії міської ради V скликання депутатом  міської ради               Єремічуком Т.М.  був поданий  депутатський  запит  до прокурора  міста Чернівці Блауша В.І. щодо  порушення  працівниками  прокуратури  міста Закону України  “Про  звернення громадян” в частині  неотримання  відповіді  на звернення  громадян</w:t>
      </w:r>
      <w:r>
        <w:rPr/>
        <w:t xml:space="preserve">. </w:t>
      </w:r>
    </w:p>
    <w:p>
      <w:pPr>
        <w:pStyle w:val="2"/>
        <w:spacing w:lineRule="auto" w:line="240" w:before="0" w:after="0"/>
        <w:jc w:val="both"/>
        <w:rPr/>
      </w:pPr>
      <w:r>
        <w:rPr/>
        <w:tab/>
        <w:t xml:space="preserve">Цей депутатський запит  був надісланий для розгляду  в прокуратуру  міста Чернівців.  </w:t>
        <w:tab/>
        <w:t>У отриманій відповіді  на цей депутатський запит йдеться про  наступне.</w:t>
      </w:r>
    </w:p>
    <w:p>
      <w:pPr>
        <w:pStyle w:val="Normal"/>
        <w:jc w:val="both"/>
        <w:rPr/>
      </w:pPr>
      <w:r>
        <w:rPr/>
        <w:tab/>
        <w:t>Відповідно до вимог  ст. 5 Закону України “Про звернення громадян” у зверненні має бути зазначено  суть порушеного  питання, зауваження, пропозиції, прохання чи вимоги. Згідно  ст.ст. 14, 19  вищевказаного  Закону  посадові особи  органів державної влади, установ, організацій зобов’язані  розглянути  пропозиції (зауваження) та повідомити  громадянина про  результати перевірки заяви чи скарги і суть  прийнятого рішення.</w:t>
      </w:r>
    </w:p>
    <w:p>
      <w:pPr>
        <w:pStyle w:val="Normal"/>
        <w:jc w:val="both"/>
        <w:rPr/>
      </w:pPr>
      <w:r>
        <w:rPr/>
        <w:tab/>
        <w:t>В ході перевірки встановлено, що  направлені Чернівецькою міською радою  до прокуратури міста Чернівців листи  від 28.07.2006 р., 14.08.2006 р., 06.10.2006 р. мають  інформативний характер, не містять будь-яких зауважень, пропозицій, скарг, прохань чи вимог. В них  повідомляється про те, що  протест прокурора буде розглянуто  на черговій сесії ради на направляється копія рішення міськради. Надання відповіді  на лист інформаційного характеру чи супровідний лист законодавством не передбачена.</w:t>
      </w:r>
    </w:p>
    <w:p>
      <w:pPr>
        <w:pStyle w:val="Normal"/>
        <w:jc w:val="both"/>
        <w:rPr/>
      </w:pPr>
      <w:r>
        <w:rPr/>
        <w:tab/>
        <w:t>Згідно  ст. 20 Закону України  “Про звернення громадян” звернення  розглядаються і вирішуються  у термін  не більше одного місяця від дня їх  надходження.</w:t>
      </w:r>
    </w:p>
    <w:p>
      <w:pPr>
        <w:pStyle w:val="Normal"/>
        <w:jc w:val="both"/>
        <w:rPr/>
      </w:pPr>
      <w:r>
        <w:rPr/>
        <w:t xml:space="preserve"> </w:t>
      </w:r>
      <w:r>
        <w:rPr/>
        <w:tab/>
        <w:t>31 серпня 2006 року в прокуратуру  міста Чернівців надійшли письмові  звернення гр. Єремічука Т.М. щодо  проведення  перевірки його професійної діяльності та легітимності протесту прокурора міста Чернівців на рішення  3 сесії Чернівецької міської ради V скликання від 30.06.2006 р. № 61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p>
    <w:p>
      <w:pPr>
        <w:pStyle w:val="Normal"/>
        <w:jc w:val="both"/>
        <w:rPr/>
      </w:pPr>
      <w:r>
        <w:rPr/>
        <w:tab/>
        <w:t>Прокуратурою міста Чернівців заявнику надано  письмову відповідь за вих № 07/1-185-06 від 26.09.2006 р. у визначений законом термін.</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r>
        <w:rPr>
          <w:i/>
          <w:iCs/>
        </w:rPr>
        <w:t>На 8 сесії міської ради  був поданий  депутатський запит депутата Чернівецької міської ради V скликання  Забродського В.І. до начальника УМВС України  в Чернівецькій області Василова В.І. щодо  будівництва  та розподілу  житла  для працівників  правоохоронних органів  в м. Чернівцях.</w:t>
      </w:r>
    </w:p>
    <w:p>
      <w:pPr>
        <w:pStyle w:val="Normal"/>
        <w:jc w:val="both"/>
        <w:rPr/>
      </w:pPr>
      <w:r>
        <w:rPr/>
        <w:tab/>
        <w:t>На даний депутатський запит управління УМВС України в Чернівецькій області  повідомило  про те, що будинок № 213 по вул. Руській в м. Чернівцях кошторисною вартістю 6 млн. 96 тис. 699 грн. був зданий в експлуатацію 30.12.2004 року.</w:t>
      </w:r>
    </w:p>
    <w:p>
      <w:pPr>
        <w:pStyle w:val="Normal"/>
        <w:jc w:val="both"/>
        <w:rPr/>
      </w:pPr>
      <w:r>
        <w:rPr/>
        <w:tab/>
        <w:t>У зазначеному будинку  управлінням МВС України  в Чернівецькій області  п’ятдесят одну квартиру  було виділено  працівникам та пенсіонерам органів внутрішніх справ, що перебували на  обліку як такі,  що потребують  поліпшення житлових умов (протоколи ЖПК № 5 від 26.04.2005 р., № 13 від 24.11.2005 р.). Надати  розгорнутий перелік власників цих ордерів  із зазначенням  прізвища, ім’я, по-батькові, спеціального  звання  та ін. можливості немає, оскільки, інформація  про особовий склад є  конфіденційною. Крім цього,  відповідно  до ст. 37 Закону України “Про інформацію” інформація, яка стосується  особистого життя  громадянина, не підлягає обов’язковому  наданню для ознайомлення за інформаційними запитами. Разом із тим, законність  видачі житла цим громадянам була перевірена  виконкомом Чернівецької міської ради, на підставі рішень якого були видані  ордери  на вселення до цього  житла.</w:t>
      </w:r>
    </w:p>
    <w:p>
      <w:pPr>
        <w:pStyle w:val="Normal"/>
        <w:jc w:val="both"/>
        <w:rPr/>
      </w:pPr>
      <w:r>
        <w:rPr/>
        <w:t xml:space="preserve"> </w:t>
      </w:r>
      <w:r>
        <w:rPr/>
        <w:tab/>
        <w:t>Іншим цивільним особам управління МВС України в Чернівецькій області  було виділено 2 квартири, а саме особам, які підлягали відселенню з будинку № 27 по вул. Ентузіастів, що був знесений (ст. 111 ЖК України).</w:t>
      </w:r>
    </w:p>
    <w:p>
      <w:pPr>
        <w:pStyle w:val="Normal"/>
        <w:jc w:val="both"/>
        <w:rPr/>
      </w:pPr>
      <w:r>
        <w:rPr/>
        <w:tab/>
        <w:t xml:space="preserve">Крім цього для  виділення  житла своїм працівникам одну квартиру було передано Апеляційному суду Чернівецької області (на підставі  Розпорядження Голови  Чернівецької  облдержадміністрації від 10.12.2004 р. № 619-р), одну квартиру – Чернівецькій міській раді та вісім квартир – підприємствам, установам та організаціям, що, відповідно </w:t>
        <w:tab/>
        <w:t xml:space="preserve"> до укладених договорів, брали пайову участь  у будівництві зазначеного будинку.</w:t>
      </w:r>
    </w:p>
    <w:p>
      <w:pPr>
        <w:pStyle w:val="Normal"/>
        <w:jc w:val="both"/>
        <w:rPr/>
      </w:pPr>
      <w:r>
        <w:rPr/>
        <w:tab/>
        <w:t>Первинного продажу квартир у цьому будинку управління МВС України  в Чернівецькій області не здійснювало. Інформацією щодо продажу квартир  на вторинному ринку особами, які їх отримали, управління не володіє.</w:t>
      </w:r>
    </w:p>
    <w:p>
      <w:pPr>
        <w:pStyle w:val="Normal"/>
        <w:jc w:val="both"/>
        <w:rPr/>
      </w:pPr>
      <w:r>
        <w:rPr/>
      </w:r>
    </w:p>
    <w:p>
      <w:pPr>
        <w:pStyle w:val="Normal"/>
        <w:jc w:val="both"/>
        <w:rPr/>
      </w:pPr>
      <w:r>
        <w:rPr/>
        <w:tab/>
      </w:r>
      <w:r>
        <w:rPr>
          <w:i/>
          <w:iCs/>
        </w:rPr>
        <w:t>На депутатський запит депутата Чернівецької міської ради V скликання  Фірсанової В.Г. щодо надання житла родині Сафронюк В.Г. департамент житлово-комунального господарства надав  таку відповідь.</w:t>
      </w:r>
    </w:p>
    <w:p>
      <w:pPr>
        <w:pStyle w:val="Normal"/>
        <w:jc w:val="both"/>
        <w:rPr/>
      </w:pPr>
      <w:r>
        <w:rPr/>
        <w:tab/>
        <w:t xml:space="preserve">9 липня 2006 року пожежею було знищено будинок № 28 на                           вул. Балашівській, в  якому проживала сім’я Сафронюк М.В. із чотирьох осіб. </w:t>
      </w:r>
    </w:p>
    <w:p>
      <w:pPr>
        <w:pStyle w:val="Normal"/>
        <w:jc w:val="both"/>
        <w:rPr/>
      </w:pPr>
      <w:r>
        <w:rPr/>
        <w:tab/>
        <w:t>Причиною пожежі стало  необережне  поводження з вогнем невстановленої особи.</w:t>
      </w:r>
    </w:p>
    <w:p>
      <w:pPr>
        <w:pStyle w:val="2"/>
        <w:spacing w:lineRule="auto" w:line="240" w:before="0" w:after="0"/>
        <w:jc w:val="both"/>
        <w:rPr/>
      </w:pPr>
      <w:r>
        <w:rPr/>
        <w:tab/>
        <w:t>Заявниці було  запропоновано  дві кімнати  у маневровому  фонді міської ради житловою площею 36,0 кв.м. на вул. Ф.Полетаєва, 10, але вказана сім’я від цієї пропозиції  відмовилась, вимагаючи  надання повноцінного  житла. Для надання їй такого житла немає законних підстав (пожежа не є стихійним лихом).</w:t>
      </w:r>
    </w:p>
    <w:p>
      <w:pPr>
        <w:pStyle w:val="Normal"/>
        <w:jc w:val="both"/>
        <w:rPr/>
      </w:pPr>
      <w:r>
        <w:rPr/>
        <w:tab/>
        <w:t>Додатково повідомляємо, що мешканців міста Чернівців, які постраждали внаслідок пожежі в минулі роки, було поселено в маневровий фонд міської ради.</w:t>
      </w:r>
    </w:p>
    <w:p>
      <w:pPr>
        <w:pStyle w:val="Normal"/>
        <w:jc w:val="both"/>
        <w:rPr/>
      </w:pPr>
      <w:r>
        <w:rPr/>
        <w:tab/>
        <w:t>Гр. Сафронюк М.В. в черговий раз надіслано  листа  з пропозицією  поселення в маневровий фонд міської ради на вул. Ф.Полетаєва, 10.</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Начальник організаційного</w:t>
      </w:r>
    </w:p>
    <w:p>
      <w:pPr>
        <w:pStyle w:val="Normal"/>
        <w:jc w:val="both"/>
        <w:rPr>
          <w:b/>
          <w:b/>
          <w:bCs/>
        </w:rPr>
      </w:pPr>
      <w:r>
        <w:rPr>
          <w:b/>
          <w:bCs/>
        </w:rPr>
        <w:t xml:space="preserve">відділу міської ради </w:t>
        <w:tab/>
        <w:tab/>
        <w:tab/>
        <w:tab/>
        <w:tab/>
        <w:tab/>
        <w:tab/>
        <w:t>О.Фустій</w:t>
      </w:r>
    </w:p>
    <w:p>
      <w:pPr>
        <w:pStyle w:val="Normal"/>
        <w:rPr>
          <w:b/>
          <w:b/>
          <w:bCs/>
        </w:rPr>
      </w:pPr>
      <w:r>
        <w:rPr>
          <w:b/>
          <w:bC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7:11:00Z</dcterms:created>
  <dc:creator>Protokl</dc:creator>
  <dc:description/>
  <dc:language>en-US</dc:language>
  <cp:lastModifiedBy>Melnik</cp:lastModifiedBy>
  <cp:lastPrinted>2006-11-17T11:05:00Z</cp:lastPrinted>
  <dcterms:modified xsi:type="dcterms:W3CDTF">2006-12-26T07:11:00Z</dcterms:modified>
  <cp:revision>2</cp:revision>
  <dc:subject/>
  <dc:title>Інформація</dc:title>
</cp:coreProperties>
</file>