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1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405" cy="662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53 </w:t>
      </w:r>
      <w:r>
        <w:rPr>
          <w:b/>
          <w:bCs/>
          <w:sz w:val="32"/>
          <w:szCs w:val="32"/>
        </w:rPr>
        <w:t xml:space="preserve">сесія  </w:t>
      </w:r>
      <w:r>
        <w:rPr>
          <w:b/>
          <w:bCs/>
          <w:spacing w:val="-6"/>
          <w:sz w:val="36"/>
          <w:szCs w:val="36"/>
          <w:lang w:val="en-US"/>
        </w:rPr>
        <w:t>V</w:t>
      </w:r>
      <w:r>
        <w:rPr>
          <w:b/>
          <w:bCs/>
          <w:spacing w:val="-6"/>
          <w:sz w:val="36"/>
          <w:szCs w:val="36"/>
          <w:lang w:val="uk-UA"/>
        </w:rPr>
        <w:t>ІІ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u w:val="single"/>
          <w:lang w:val="uk-UA"/>
        </w:rPr>
        <w:t xml:space="preserve">04.04.2018 </w:t>
      </w:r>
      <w:r>
        <w:rPr>
          <w:rFonts w:eastAsia="MS Mincho;ＭＳ 明朝"/>
          <w:sz w:val="28"/>
          <w:szCs w:val="28"/>
          <w:lang w:val="uk-UA"/>
        </w:rPr>
        <w:t xml:space="preserve"> №</w:t>
      </w:r>
      <w:r>
        <w:rPr>
          <w:rFonts w:eastAsia="MS Mincho;ＭＳ 明朝"/>
          <w:sz w:val="28"/>
          <w:szCs w:val="28"/>
          <w:u w:val="single"/>
          <w:lang w:val="uk-UA"/>
        </w:rPr>
        <w:t xml:space="preserve"> 1200</w:t>
      </w:r>
      <w:r>
        <w:rPr>
          <w:sz w:val="28"/>
          <w:szCs w:val="28"/>
          <w:lang w:val="uk-UA"/>
        </w:rPr>
        <w:tab/>
        <w:tab/>
      </w:r>
      <w:r>
        <w:rPr>
          <w:rFonts w:eastAsia="MS Mincho;ＭＳ 明朝"/>
          <w:sz w:val="28"/>
          <w:szCs w:val="28"/>
          <w:lang w:val="uk-UA"/>
        </w:rPr>
        <w:t xml:space="preserve">                                                             м.Чернівці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MS Mincho;ＭＳ 明朝"/>
          <w:b/>
          <w:b/>
          <w:bCs/>
          <w:spacing w:val="-6"/>
          <w:sz w:val="28"/>
          <w:szCs w:val="28"/>
          <w:lang w:val="uk-UA"/>
        </w:rPr>
      </w:pPr>
      <w:r>
        <w:rPr>
          <w:rFonts w:eastAsia="MS Mincho;ＭＳ 明朝"/>
          <w:b/>
          <w:bCs/>
          <w:spacing w:val="-6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Про внесення змін до Програми розвитку комунального підприємства «Міжнародний аеропорт «Чернівці» на 2017-2020 роки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дповідно до статей 26, 28, 59 Закону України «Про місцеве самоврядування в Україні», статті 91 Бюджетного кодексу України, </w:t>
      </w:r>
      <w:r>
        <w:rPr>
          <w:sz w:val="28"/>
          <w:szCs w:val="28"/>
        </w:rPr>
        <w:t xml:space="preserve">з метою забезпечення стабільної роботи та розвитку </w:t>
      </w:r>
      <w:r>
        <w:rPr>
          <w:spacing w:val="-6"/>
          <w:sz w:val="28"/>
          <w:szCs w:val="28"/>
        </w:rPr>
        <w:t>комунального підприємства «Міжнародний аеропорт «Чернівці»</w:t>
      </w:r>
      <w:r>
        <w:rPr>
          <w:sz w:val="28"/>
          <w:szCs w:val="28"/>
          <w:lang w:eastAsia="ru-RU"/>
        </w:rPr>
        <w:t>, Чернівецька 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bCs/>
          <w:sz w:val="16"/>
          <w:szCs w:val="16"/>
          <w:lang w:val="uk-UA" w:eastAsia="ru-RU"/>
        </w:rPr>
      </w:pPr>
      <w:r>
        <w:rPr>
          <w:b/>
          <w:bCs/>
          <w:sz w:val="16"/>
          <w:szCs w:val="16"/>
          <w:lang w:val="uk-UA" w:eastAsia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 w:eastAsia="ru-RU"/>
        </w:rPr>
      </w:pPr>
      <w:r>
        <w:rPr>
          <w:b/>
          <w:bCs/>
          <w:sz w:val="16"/>
          <w:szCs w:val="16"/>
          <w:lang w:val="uk-UA" w:eastAsia="ru-RU"/>
        </w:rPr>
        <w:tab/>
      </w:r>
      <w:r>
        <w:rPr>
          <w:b/>
          <w:bCs/>
          <w:sz w:val="28"/>
          <w:szCs w:val="28"/>
          <w:lang w:val="uk-UA" w:eastAsia="ru-RU"/>
        </w:rPr>
        <w:t>1.</w:t>
      </w:r>
      <w:r>
        <w:rPr>
          <w:sz w:val="28"/>
          <w:szCs w:val="28"/>
          <w:lang w:val="uk-UA" w:eastAsia="ru-RU"/>
        </w:rPr>
        <w:t xml:space="preserve"> Внести зміни до рішення Чернівецької міської ради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val="uk-UA" w:eastAsia="ru-RU"/>
        </w:rPr>
        <w:t xml:space="preserve"> скликання від 26.12.2017 р. №1047, виклавши</w:t>
      </w:r>
      <w:r>
        <w:rPr>
          <w:sz w:val="28"/>
          <w:szCs w:val="28"/>
          <w:lang w:val="uk-UA"/>
        </w:rPr>
        <w:t xml:space="preserve"> Програму розвитку комунального підприємства «Міжнародний аеропорт «Чернівці» на 2017-2020 роки» у новій редакції </w:t>
      </w:r>
      <w:r>
        <w:rPr>
          <w:sz w:val="28"/>
          <w:szCs w:val="28"/>
          <w:lang w:val="uk-UA" w:eastAsia="ru-RU"/>
        </w:rPr>
        <w:t>(додаєть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 w:eastAsia="ru-RU"/>
        </w:rPr>
        <w:tab/>
      </w:r>
      <w:r>
        <w:rPr>
          <w:b/>
          <w:bCs/>
          <w:sz w:val="28"/>
          <w:szCs w:val="28"/>
          <w:lang w:val="uk-UA" w:eastAsia="ru-RU"/>
        </w:rPr>
        <w:t>2.</w:t>
      </w:r>
      <w:r>
        <w:rPr>
          <w:sz w:val="28"/>
          <w:szCs w:val="28"/>
          <w:lang w:val="uk-UA" w:eastAsia="ru-RU"/>
        </w:rPr>
        <w:t xml:space="preserve"> Департаменту житлово-комунального господарства міської ради спільно з фінансовим управління міської ради обсяг видатків на виконання заходів Програми визначати щороку при формуванні бюджету м. Чернівців, виходячи з фінансових можливост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bookmarkStart w:id="0" w:name="_Hlk502262222"/>
      <w:bookmarkEnd w:id="0"/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1" w:name="_Hlk502262222"/>
      <w:bookmarkStart w:id="2" w:name="_Hlk502262222"/>
      <w:bookmarkEnd w:id="2"/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Середюка В.Б., директора департаменту житлово-комунального господарства міської ради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ab/>
        <w:t xml:space="preserve">Контроль за виконанням рішення покласти на постійну комісію міської ради з питань </w:t>
      </w:r>
      <w:r>
        <w:rPr>
          <w:color w:val="000000"/>
          <w:sz w:val="28"/>
          <w:szCs w:val="28"/>
          <w:lang w:val="uk-UA"/>
        </w:rPr>
        <w:t>житлово-комунального господарства та охорони навколишнього середовища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міський голова</w:t>
        <w:tab/>
        <w:tab/>
        <w:t xml:space="preserve">  </w:t>
        <w:tab/>
        <w:t xml:space="preserve">        </w:t>
        <w:tab/>
        <w:tab/>
        <w:t>О.Каспру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ішення Чернівецької міської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>ради</w:t>
        <w:tab/>
        <w:t xml:space="preserve"> VІІ скликання</w:t>
      </w:r>
    </w:p>
    <w:p>
      <w:pPr>
        <w:pStyle w:val="Normal"/>
        <w:ind w:left="5664" w:hanging="0"/>
        <w:rPr/>
      </w:pPr>
      <w:r>
        <w:rPr>
          <w:sz w:val="28"/>
          <w:szCs w:val="28"/>
          <w:u w:val="single"/>
          <w:lang w:val="uk-UA"/>
        </w:rPr>
        <w:t>04.04.2018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200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озвитку комунального підприємства </w:t>
        <w:br/>
        <w:t xml:space="preserve">«Міжнародний аеропорт «Чернівці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на 2017-2020 роки</w:t>
      </w:r>
      <w:r>
        <w:br w:type="page"/>
      </w:r>
    </w:p>
    <w:p>
      <w:pPr>
        <w:pStyle w:val="Normal"/>
        <w:ind w:left="993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и</w:t>
      </w:r>
    </w:p>
    <w:p>
      <w:pPr>
        <w:pStyle w:val="Normal"/>
        <w:ind w:lef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витку комунального підприємства «Міжнародний аеропорт «Чернівці»</w:t>
      </w:r>
    </w:p>
    <w:p>
      <w:pPr>
        <w:pStyle w:val="Normal"/>
        <w:ind w:lef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-2020 ро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нівецька міська ра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П «Міжнародний аеропорт «Чернівці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робники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Міжнародний аеропорт «Чернівці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Міжнародний аеропорт «Чернівці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істерство інфраструктури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івецька міська ра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Чернівец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Міжнародний аеропорт «Чернівці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стори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 р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рієнтовний обсяг фінансових ресурсів, необхідних для реалізації Програми, всьог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572,8 тис.грн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шти міського бюджету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14,3 тис.грн.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державного бюджету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000,0 тис.грн.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стиційні кошти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,0 тис.грн.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КП «Міжнародний аеропорт «Чернівці»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8,5 тис.гр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Загальна частина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sz w:val="28"/>
          <w:szCs w:val="28"/>
        </w:rPr>
        <w:t xml:space="preserve">Комунальне підприємство «Міжнародний аеропорт «Чернівці» було створено шляхом виділення у самостійну юридичну особу у 1994 році, а в 1999 році розпорядженням Кабінету Міністрів України № 695-р одержало статус міжнародного. З 2002 року аеропорт був переданий з державної власності (Міністерство транспорту України) у власність територіальних громад міста Чернівецької області (розпорядження Кабінету Міністрів України від 08.01.2002 р. № 3-р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гідно з новою редакцією Статуту комунального підприємства «Міжнародний аеропорт «Чернівці» основна мета діяльності комунального підприємства є обслуговування авіаційних пасажирських та вантажних перевезень, забезпечення прийому, обслуговування та відправлення вітчизняних та іноземних повітряних суден всіх форм власності, експлуатації аеродрому, аеровокзалу, інших наземних споруд та аеродромного обладнання, а також одержання відповідного прибутку (доход) в інтересах Власника та Підприємства, його трудового колективу.</w:t>
      </w:r>
    </w:p>
    <w:p>
      <w:pPr>
        <w:pStyle w:val="Normal"/>
        <w:rPr/>
      </w:pPr>
      <w:r>
        <w:rPr>
          <w:sz w:val="28"/>
          <w:szCs w:val="28"/>
        </w:rPr>
        <w:tab/>
        <w:t>Програма розвитку комунального підприємства «Міжнародний аеропорт «Чернівці» на 2017 – 2020 роки розроблена відповідно до Закону України «</w:t>
      </w:r>
      <w:r>
        <w:rPr>
          <w:rStyle w:val="Applestylespan"/>
          <w:color w:val="000000"/>
          <w:sz w:val="28"/>
          <w:szCs w:val="28"/>
        </w:rPr>
        <w:t xml:space="preserve">Про місцеве самоврядування в Україні» </w:t>
      </w:r>
      <w:r>
        <w:rPr>
          <w:sz w:val="28"/>
          <w:szCs w:val="28"/>
        </w:rPr>
        <w:t>і спрямована на реалізацію основних статутних завдань комунального підприємства і надання послуг у сфері авіаперевезень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Реалізація даної Програми забезпечить підвищення ефективності функціонування КП «Міжнародний аеропорт «Чернівці» для </w:t>
      </w:r>
      <w:r>
        <w:rPr>
          <w:sz w:val="28"/>
          <w:szCs w:val="28"/>
          <w:lang w:eastAsia="it-IT"/>
        </w:rPr>
        <w:t>розвитку туристичної інфраструктури області та міста Чернівців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Мета та основні завдання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2.1.</w:t>
      </w:r>
      <w:r>
        <w:rPr>
          <w:sz w:val="28"/>
          <w:szCs w:val="28"/>
        </w:rPr>
        <w:t xml:space="preserve"> Мета Програми полягає у реалізації основних статутних завдань, покладених засновником на комунальне підприємство, а також задоволення потреб територіальних громад та окремих громадян з питань ведення господарської діяльності в авіаційній галузі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2.2.</w:t>
      </w:r>
      <w:r>
        <w:rPr>
          <w:sz w:val="28"/>
          <w:szCs w:val="28"/>
        </w:rPr>
        <w:t xml:space="preserve"> Основними завданнями Програми є 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2.2.1.</w:t>
      </w:r>
      <w:r>
        <w:rPr>
          <w:sz w:val="28"/>
          <w:szCs w:val="28"/>
        </w:rPr>
        <w:t xml:space="preserve"> Збереження статусу аеропорту, як «міжнародний»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2.2.2.</w:t>
      </w:r>
      <w:r>
        <w:rPr>
          <w:sz w:val="28"/>
          <w:szCs w:val="28"/>
        </w:rPr>
        <w:t xml:space="preserve"> Відновлення та збільшення напрямків авіасполучень, як по Україні так і за  її межі на регулярній та нерегулярній основі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2.2.3.</w:t>
      </w:r>
      <w:r>
        <w:rPr>
          <w:sz w:val="28"/>
          <w:szCs w:val="28"/>
        </w:rPr>
        <w:t xml:space="preserve"> Забезпечення відповідності всіх складових інфраструктури  підприємства міжнародним стандартам ІСАО (Міжнародна організація цивільної авіації)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2.2.4.</w:t>
      </w:r>
      <w:r>
        <w:rPr>
          <w:sz w:val="28"/>
          <w:szCs w:val="28"/>
        </w:rPr>
        <w:t xml:space="preserve"> Забезпечення сертифікації аеродрому та служб аеропорту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2.2.5.</w:t>
      </w:r>
      <w:r>
        <w:rPr>
          <w:sz w:val="28"/>
          <w:szCs w:val="28"/>
        </w:rPr>
        <w:t xml:space="preserve"> Модернізація інфраструктури аеропорту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2.2.6.</w:t>
      </w:r>
      <w:r>
        <w:rPr>
          <w:sz w:val="28"/>
          <w:szCs w:val="28"/>
        </w:rPr>
        <w:t xml:space="preserve"> Збільшення обсягу пасажиро- та вантажопотоку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2.2.7.</w:t>
      </w:r>
      <w:r>
        <w:rPr>
          <w:sz w:val="28"/>
          <w:szCs w:val="28"/>
        </w:rPr>
        <w:t xml:space="preserve"> Покращення рівня ділової репутації підприємств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інансове забезпечення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3.1.</w:t>
      </w:r>
      <w:r>
        <w:rPr>
          <w:sz w:val="28"/>
          <w:szCs w:val="28"/>
        </w:rPr>
        <w:t xml:space="preserve"> Фінансування Програми проводиться за рахунок власних коштів  підприємства, коштів міського та державного бюджетів та інших джерел, не заборонених чинним законодав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чікувані результ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Виконання Програми дасть змогу </w:t>
      </w:r>
      <w:r>
        <w:rPr>
          <w:sz w:val="28"/>
          <w:szCs w:val="28"/>
          <w:lang w:eastAsia="it-IT"/>
        </w:rPr>
        <w:t xml:space="preserve">створити належну базу для </w:t>
      </w:r>
      <w:r>
        <w:rPr>
          <w:sz w:val="28"/>
          <w:szCs w:val="28"/>
        </w:rPr>
        <w:t>відновлення та відкриття нових регулярних та чартерних рейсів в інші регіони України та європейські 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План заходів на виконання Програми розвитку комунального підприємства «Міжнародний аеропорт «Чернівці»  на 2017 – 2020 роки</w:t>
      </w:r>
      <w:r>
        <w:rPr>
          <w:b/>
          <w:bCs/>
          <w:sz w:val="28"/>
          <w:szCs w:val="28"/>
        </w:rPr>
        <w:t xml:space="preserve">  (додається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>В.Прода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788" w:firstLine="708"/>
        <w:rPr/>
      </w:pPr>
      <w:bookmarkStart w:id="3" w:name="_GoBack"/>
      <w:bookmarkEnd w:id="3"/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Додаток </w:t>
      </w:r>
    </w:p>
    <w:p>
      <w:pPr>
        <w:pStyle w:val="Normal"/>
        <w:ind w:left="7776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до Програми розвитку комунального </w:t>
      </w:r>
    </w:p>
    <w:p>
      <w:pPr>
        <w:pStyle w:val="Normal"/>
        <w:ind w:left="7776" w:firstLine="720"/>
        <w:jc w:val="center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ідприємства «Міжнародний аеропорт«Чернівці» 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на 2017-2020 роки, затвердженої рішенням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Чернівецько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 скликання</w:t>
      </w:r>
    </w:p>
    <w:p>
      <w:pPr>
        <w:pStyle w:val="Normal"/>
        <w:ind w:left="920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04.04.2018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200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ходів на виконання Програми розвитку комунального підприємства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М</w:t>
      </w:r>
      <w:r>
        <w:rPr/>
        <w:t>іжнародний аеропорт «Чернівці»  на 2017 – 2020 роки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1"/>
        <w:gridCol w:w="1790"/>
        <w:gridCol w:w="1795"/>
        <w:gridCol w:w="27"/>
        <w:gridCol w:w="1011"/>
        <w:gridCol w:w="20"/>
        <w:gridCol w:w="1019"/>
        <w:gridCol w:w="13"/>
        <w:gridCol w:w="1025"/>
        <w:gridCol w:w="7"/>
        <w:gridCol w:w="1032"/>
        <w:gridCol w:w="1620"/>
      </w:tblGrid>
      <w:tr>
        <w:trPr>
          <w:trHeight w:val="38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заходу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к виконання (роки)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ний обсяг фінансування (тис. грн.)</w:t>
            </w:r>
          </w:p>
        </w:tc>
        <w:tc>
          <w:tcPr>
            <w:tcW w:w="4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 тому числі по роках </w:t>
              <w:br/>
              <w:t>(тис. грн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жерело фінансування</w:t>
            </w:r>
          </w:p>
        </w:tc>
      </w:tr>
      <w:tr>
        <w:trPr>
          <w:trHeight w:val="2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Матеріально-технічне забезпече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комплектування служби спеціального автотранспорту такими технологічними засобами: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2017-2018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15 58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еродромна машина для зимового утримання штучних покриттів аеродрому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ий засіб для перевезення пасажирів з обмеженими можливостями та екіпажів повітряних суден (мікроавтобус)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3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ий засіб для перевезення чергової зміни (мікроавтобус)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.4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ий засіб для буксирування ПС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ТЗ аеродромної служби: придбання пристрою для заміру коефіцієнта зчеплення на ШЗПС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ТЗ служби аварійно-рятувального та протипожежного забезпечення польотів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аеродромного пожежного автомобіля для забезпечення належного рівня пожежного захисту (7 категорія)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стропів текстильних круглопрядних для евакуації літаків із льотного поля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ТЗ служби авіаційної безпеки: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5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інтроскопу для догляду багажу пасажирів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детектора вибухових речовин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5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ТЗ служби організації авіаційних перевезень: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8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733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та монтаж транспортної галереї (конвеєрної лінії в пасажирський термінал)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,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аеропортового пересувного конвеєра для завантаження багажу в ПС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.3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металічних секційних стільців (24 секції)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ТЗ лабораторії паливно-мастильних матеріалів: придбання заправочного модуля для малої авіації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7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ТЗ служби наземного забезпечення ПС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0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7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для охолодження і підігріву ПС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7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о наземного живлення ПС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Загальна варті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998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18,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8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Поточний ремонт виробничих приміщ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ік служб та об’єктів на території підприємства, виробничі приміщення яких підлягають ремонту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. Служба наземного забезпечення повітряних суден.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. Склад паливно-мастильних матеріалів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і блоки.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4. Служба електросвітлотехнічного забезпечення польотів.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5. Аеродромна служба.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6. Служба авіаційної безпек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</w:t>
            </w:r>
          </w:p>
        </w:tc>
      </w:tr>
      <w:tr>
        <w:trPr>
          <w:trHeight w:val="306" w:hRule="atLeast"/>
        </w:trPr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а варті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Проведення заходів щодо повного забезпечення авіаційної безпеки на аеродромі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1.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тановлення огорожі по всьому периметру аеропорту   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8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ні кошти</w:t>
            </w:r>
          </w:p>
        </w:tc>
      </w:tr>
      <w:tr>
        <w:trPr/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Загальна варті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Впровадження енергозберігаючих технологій (в тому числі з переходом на альтернативні види палив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іна газових котлів системи опалення аеровокзалу та адміністративних будівел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ні кош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штування системи опалення виробничих приміщень  служби наземного забезпечення повітряних суде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ні кошти</w:t>
            </w:r>
          </w:p>
        </w:tc>
      </w:tr>
      <w:tr>
        <w:trPr/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Загальна варті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Заходи щодо реконструкції світлоситеми ВВ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ршення процесу вводу в експлуатацію та сертифікація світлосистеми ВВІ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Загальна варті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 Реконструкція аеровокзал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ування реконструкції аеровокзалу КП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весто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ія аеровокзалу КП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вестор</w:t>
            </w:r>
          </w:p>
        </w:tc>
      </w:tr>
      <w:tr>
        <w:trPr/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Загальна вартість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 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 Проектування та реконструкція аеродромного комплекс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ШЗПС, перон, руліжні доріжки (з розробкою дренажних систем)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ропрогноз розвитку авіаційних пасажирських сполучень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ні кошт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конкурентного середовища авіаційних перевезень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ні кошт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3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ка бізнес-плану розвитку аеропорту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ні кошт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4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ка експертної оцінки та рекомендацій щодо проектування реконструкції аеродромного комплекс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5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робіт з інженерно-геологічних вишукуван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6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ування реконструкції аеродромного комплексу комунального підприємства «Міжнародний аеропорт «Чернівці» (58009, м.Чернівці, вул.Чкалова,3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и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7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робіт із розроблення карт зон обмеження забудови, санітарно-захисної зони і зони громадської безпеки для аеродрому К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8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першої черги проекту реконструкції в частині нарощування несучої поверхні ШЗПС з метою збільшення несучої спроможності та продовження ШЗПС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и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9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другої черги проекту реконструкції перону (з розробленням дренажних систем) та руліжних доріжо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0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ий бюджет</w:t>
            </w:r>
          </w:p>
        </w:tc>
      </w:tr>
      <w:tr>
        <w:trPr/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Загальна варті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 526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526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 Розробка та реалізація кадрової полі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ка  кадрової політики, визначення етапів її реалізації з метою залучення до виробничого процесу   висококласних та молодих спеціалістів для чого – забезпечити належну оплату праці та створення належних умов для персоналу, в першу чергу основного виробничого, шляхом проведення курсів та  підвищення кваліфікації персонал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9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ні кошти</w:t>
            </w:r>
          </w:p>
        </w:tc>
      </w:tr>
      <w:tr>
        <w:trPr/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Загальна варті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 Заходи щодо охорони праці та виконання вимог галузевої угод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спеціальним одягом, форменим одягом служб, задіяних в обслуговуванні пасажирів та польоті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ні кошти</w:t>
            </w:r>
          </w:p>
        </w:tc>
      </w:tr>
      <w:tr>
        <w:trPr/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Загальна варті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 Сертифікація служб та аеродром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сертифікації наступних служб підприємства: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9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ні кош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1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и авіаційної безпеки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1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и наземного забезпечення повітряних суден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1.3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ії паливно-мастильних матеріалі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1.4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и організації авіаційних перевезен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1.5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еродромної служб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1.6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и електро-світлотехнічного забезпечення польоті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1.7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и спецтранспор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тифікація аеродрому та Служби авіаційної безпек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ні кошти</w:t>
            </w:r>
          </w:p>
        </w:tc>
      </w:tr>
      <w:tr>
        <w:trPr/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Загальна варті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1. Інші заходи передбачені Програмою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регіональних авіаційних форумів та Фестивалів-зльотів малої аві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9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ні кош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технічно-організаційних заходів по відновленню вантажних авіаційних перевезен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ні кош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3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рішення питання щодо додаткового землевідведення для забезпечення сертифікаційної придатності аеродрому та використання земельної ділянки у власності Чагорської сільської ради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5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ає орієнтовної с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</w:tr>
      <w:tr>
        <w:trPr>
          <w:trHeight w:val="8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4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овного виконання кредиторських зобов’язан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8,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9,2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9,2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Загальна варті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8,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9,2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9,2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ьо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 572,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 924,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 629,2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419,2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яг фінансування з власних коштів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58,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49,2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19,25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яг фінансування з міського бюджету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 914,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834,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8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40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яг фінансування з державного бюджету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 00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00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00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яг фінансування з інвестиційних джерел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00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                                                                            В. Продан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446" w:type="dxa"/>
      <w:jc w:val="left"/>
      <w:tblInd w:w="-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5041"/>
      <w:gridCol w:w="1790"/>
      <w:gridCol w:w="1822"/>
      <w:gridCol w:w="1021"/>
      <w:gridCol w:w="1021"/>
      <w:gridCol w:w="1021"/>
      <w:gridCol w:w="1021"/>
      <w:gridCol w:w="1701"/>
    </w:tblGrid>
    <w:tr>
      <w:trPr>
        <w:trHeight w:val="253" w:hRule="atLeast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5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1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18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8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сновной текст с отступом Знак"/>
    <w:qFormat/>
    <w:rPr>
      <w:lang w:val="uk-UA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24:00Z</dcterms:created>
  <dc:creator>WiZaRd</dc:creator>
  <dc:description/>
  <cp:keywords/>
  <dc:language>en-US</dc:language>
  <cp:lastModifiedBy>Kompvid2</cp:lastModifiedBy>
  <dcterms:modified xsi:type="dcterms:W3CDTF">2018-05-03T13:24:00Z</dcterms:modified>
  <cp:revision>2</cp:revision>
  <dc:subject/>
  <dc:title> </dc:title>
</cp:coreProperties>
</file>