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2735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 w:val="false"/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ернівецька   міська   рада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/>
      </w:pPr>
      <w:r>
        <w:rPr>
          <w:bCs w:val="false"/>
          <w:sz w:val="32"/>
          <w:szCs w:val="32"/>
          <w:lang w:val="ru-RU"/>
        </w:rPr>
        <w:t>44</w:t>
      </w:r>
      <w:r>
        <w:rPr>
          <w:bCs w:val="false"/>
          <w:sz w:val="30"/>
          <w:szCs w:val="30"/>
        </w:rPr>
        <w:t xml:space="preserve"> сесія VII скликання</w:t>
      </w:r>
    </w:p>
    <w:p>
      <w:pPr>
        <w:pStyle w:val="Heading4"/>
        <w:keepNext w:val="false"/>
        <w:widowControl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07.12.2017 №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997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м. Чернів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нівецької міської ради від 30.05.2017р. № 263/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місцеве самоврядування в Україні», Закону України «Про запобігання корупції», Чернівецька міська рад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Скасувати рішення виконавчого комітету Чернівецької міської ради від 30.05.2017р.  № 263/11 «Про погодження Положення про порядок застосування понижуючих коефіцієнтів до встановлених законодавством граничних ставок аеропортових зборів при виконанні регулярних рейсів в аеропорту «Чернівці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ішення  підлягає оприлюдненню  на офіційному веб-порталі Чернівецької 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ізацію виконання рішення покласти на директора комунального підприємства «Міжнародний аеропорт «Чернівці» та директора департаменту житлово-комунального господарства міської ради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міської ради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итань законності, прав і свобод людини, регламенту, депутатської діяльності, етики та запобігання корупції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нівецький міський голова </w:t>
        <w:tab/>
        <w:tab/>
        <w:tab/>
        <w:tab/>
        <w:tab/>
        <w:tab/>
        <w:t xml:space="preserve">О.Каспрук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0" w:after="16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0:00Z</dcterms:created>
  <dc:creator>OrgVid1</dc:creator>
  <dc:description/>
  <cp:keywords/>
  <dc:language>en-US</dc:language>
  <cp:lastModifiedBy>Kompvid2</cp:lastModifiedBy>
  <cp:lastPrinted>2017-12-13T11:10:00Z</cp:lastPrinted>
  <dcterms:modified xsi:type="dcterms:W3CDTF">2018-01-04T13:29:00Z</dcterms:modified>
  <cp:revision>8</cp:revision>
  <dc:subject/>
  <dc:title/>
</cp:coreProperties>
</file>