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10915" w:hanging="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6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6"/>
        </w:rPr>
        <w:t xml:space="preserve">Додаток </w:t>
      </w:r>
    </w:p>
    <w:p>
      <w:pPr>
        <w:pStyle w:val="Style19"/>
        <w:ind w:left="1091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6"/>
          <w:lang w:val="uk-UA"/>
        </w:rPr>
        <w:t xml:space="preserve">до </w:t>
      </w:r>
      <w:r>
        <w:rPr>
          <w:rStyle w:val="Emphasis"/>
          <w:rFonts w:cs="Times New Roman" w:ascii="Times New Roman" w:hAnsi="Times New Roman"/>
          <w:i w:val="false"/>
          <w:sz w:val="28"/>
          <w:szCs w:val="26"/>
        </w:rPr>
        <w:t>Програми</w:t>
      </w:r>
      <w:r>
        <w:rPr>
          <w:rStyle w:val="Emphasis"/>
          <w:rFonts w:cs="Times New Roman" w:ascii="Times New Roman" w:hAnsi="Times New Roman"/>
          <w:i w:val="false"/>
          <w:sz w:val="28"/>
          <w:szCs w:val="26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6"/>
        </w:rPr>
        <w:t>розвитку культури  міста Чернівців на 2018-2020</w:t>
      </w:r>
      <w:r>
        <w:rPr>
          <w:rStyle w:val="Emphasis"/>
          <w:rFonts w:cs="Times New Roman" w:ascii="Times New Roman" w:hAnsi="Times New Roman"/>
          <w:i w:val="false"/>
          <w:sz w:val="28"/>
          <w:szCs w:val="26"/>
          <w:lang w:val="uk-UA"/>
        </w:rPr>
        <w:t xml:space="preserve"> р</w:t>
      </w:r>
      <w:r>
        <w:rPr>
          <w:rStyle w:val="Emphasis"/>
          <w:rFonts w:cs="Times New Roman" w:ascii="Times New Roman" w:hAnsi="Times New Roman"/>
          <w:i w:val="false"/>
          <w:sz w:val="28"/>
          <w:szCs w:val="26"/>
        </w:rPr>
        <w:t>оки</w:t>
      </w:r>
    </w:p>
    <w:p>
      <w:pPr>
        <w:pStyle w:val="Style19"/>
        <w:ind w:left="10915" w:hanging="0"/>
        <w:rPr>
          <w:rStyle w:val="Emphasis"/>
          <w:rFonts w:ascii="Times New Roman" w:hAnsi="Times New Roman" w:cs="Times New Roman"/>
          <w:i w:val="false"/>
          <w:i w:val="false"/>
          <w:sz w:val="28"/>
          <w:szCs w:val="26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6"/>
        </w:rPr>
        <w:t>«Чернівці – місто культури»</w:t>
      </w:r>
      <w:r>
        <w:rPr>
          <w:rStyle w:val="Emphasis"/>
          <w:rFonts w:cs="Times New Roman" w:ascii="Times New Roman" w:hAnsi="Times New Roman"/>
          <w:i w:val="false"/>
          <w:sz w:val="28"/>
          <w:szCs w:val="26"/>
          <w:lang w:val="uk-UA"/>
        </w:rPr>
        <w:t>,</w:t>
      </w:r>
    </w:p>
    <w:p>
      <w:pPr>
        <w:pStyle w:val="Style19"/>
        <w:ind w:left="1091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6"/>
          <w:lang w:val="uk-UA"/>
        </w:rPr>
        <w:t>затвердженої Рішенням</w:t>
      </w:r>
    </w:p>
    <w:p>
      <w:pPr>
        <w:pStyle w:val="Style19"/>
        <w:ind w:left="1091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6"/>
          <w:lang w:val="uk-UA"/>
        </w:rPr>
        <w:t xml:space="preserve">Чернівецької міської ради </w:t>
      </w:r>
    </w:p>
    <w:p>
      <w:pPr>
        <w:pStyle w:val="Style19"/>
        <w:ind w:left="10915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6"/>
          <w:lang w:val="en-US"/>
        </w:rPr>
        <w:t>VII</w:t>
      </w:r>
      <w:r>
        <w:rPr>
          <w:rStyle w:val="Emphasis"/>
          <w:rFonts w:cs="Times New Roman" w:ascii="Times New Roman" w:hAnsi="Times New Roman"/>
          <w:i w:val="false"/>
          <w:sz w:val="28"/>
          <w:szCs w:val="26"/>
          <w:lang w:val="uk-UA"/>
        </w:rPr>
        <w:t xml:space="preserve"> скликання</w:t>
      </w:r>
    </w:p>
    <w:p>
      <w:pPr>
        <w:pStyle w:val="Style19"/>
        <w:ind w:left="10915" w:hanging="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6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6"/>
          <w:lang w:val="uk-UA"/>
        </w:rPr>
        <w:t>08.12.2017р. №</w:t>
      </w:r>
      <w:r>
        <w:rPr>
          <w:rStyle w:val="Emphasis"/>
          <w:rFonts w:cs="Times New Roman" w:ascii="Times New Roman" w:hAnsi="Times New Roman"/>
          <w:i w:val="false"/>
          <w:sz w:val="28"/>
          <w:szCs w:val="26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6"/>
          <w:lang w:val="en-US"/>
        </w:rPr>
        <w:t>990</w:t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23" w:leader="none"/>
        </w:tabs>
        <w:jc w:val="center"/>
        <w:rPr/>
      </w:pPr>
      <w:r>
        <w:rPr>
          <w:b/>
          <w:sz w:val="28"/>
          <w:szCs w:val="28"/>
        </w:rPr>
        <w:t xml:space="preserve">Заходи </w:t>
      </w:r>
    </w:p>
    <w:p>
      <w:pPr>
        <w:pStyle w:val="Style16"/>
        <w:shd w:fill="FFFFFF" w:val="clear"/>
        <w:spacing w:before="280" w:after="240"/>
        <w:jc w:val="center"/>
        <w:rPr>
          <w:rStyle w:val="StrongEmphasis"/>
          <w:sz w:val="28"/>
          <w:szCs w:val="28"/>
          <w:shd w:fill="FFFFFF" w:val="clear"/>
          <w:lang w:val="uk-UA"/>
        </w:rPr>
      </w:pPr>
      <w:r>
        <w:rPr>
          <w:rStyle w:val="StrongEmphasis"/>
          <w:b w:val="false"/>
          <w:sz w:val="28"/>
          <w:szCs w:val="28"/>
          <w:shd w:fill="FFFFFF" w:val="clear"/>
          <w:lang w:val="uk-UA"/>
        </w:rPr>
        <w:t xml:space="preserve">Програми </w:t>
      </w:r>
      <w:r>
        <w:rPr>
          <w:bCs/>
          <w:sz w:val="28"/>
          <w:szCs w:val="28"/>
        </w:rPr>
        <w:t xml:space="preserve">розвитку </w:t>
      </w:r>
      <w:r>
        <w:rPr>
          <w:bCs/>
          <w:sz w:val="28"/>
          <w:szCs w:val="28"/>
          <w:lang w:val="uk-UA"/>
        </w:rPr>
        <w:t>культури</w:t>
      </w:r>
      <w:r>
        <w:rPr>
          <w:bCs/>
          <w:sz w:val="28"/>
          <w:szCs w:val="28"/>
        </w:rPr>
        <w:t xml:space="preserve">  міста Чернівців на 201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>-2020 роки</w:t>
      </w:r>
    </w:p>
    <w:p>
      <w:pPr>
        <w:pStyle w:val="Style16"/>
        <w:shd w:fill="FFFFFF" w:val="clear"/>
        <w:spacing w:before="280" w:after="240"/>
        <w:jc w:val="center"/>
        <w:rPr/>
      </w:pPr>
      <w:r>
        <w:rPr>
          <w:rStyle w:val="StrongEmphasis"/>
          <w:b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/>
          <w:sz w:val="28"/>
          <w:szCs w:val="28"/>
          <w:shd w:fill="FFFFFF" w:val="clear"/>
          <w:lang w:val="uk-UA"/>
        </w:rPr>
        <w:t>«</w:t>
      </w:r>
      <w:r>
        <w:rPr>
          <w:b/>
          <w:sz w:val="28"/>
          <w:szCs w:val="28"/>
          <w:lang w:val="uk-UA" w:eastAsia="cs-CZ"/>
        </w:rPr>
        <w:t>Чернівці – місто культури</w:t>
      </w:r>
      <w:r>
        <w:rPr>
          <w:rStyle w:val="StrongEmphasis"/>
          <w:b/>
          <w:sz w:val="28"/>
          <w:szCs w:val="28"/>
          <w:shd w:fill="FFFFFF" w:val="clear"/>
          <w:lang w:val="uk-UA"/>
        </w:rPr>
        <w:t>»</w:t>
      </w:r>
    </w:p>
    <w:tbl>
      <w:tblPr>
        <w:tblW w:w="159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14"/>
        <w:gridCol w:w="1606"/>
        <w:gridCol w:w="3693"/>
        <w:gridCol w:w="2970"/>
        <w:gridCol w:w="1984"/>
      </w:tblGrid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ння заходу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ц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ерела фінанс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ієнтовні обсяги фінансування (вартість)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с. грн., в т.ч.:</w:t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0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</w:r>
          </w:p>
          <w:p>
            <w:pPr>
              <w:pStyle w:val="Style17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Мистецькі заходи та проект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36"/>
                <w:lang w:eastAsia="uk-UA"/>
              </w:rPr>
              <w:t xml:space="preserve">Участь у програмі </w:t>
            </w:r>
            <w:r>
              <w:rPr>
                <w:b/>
                <w:color w:val="222222"/>
                <w:sz w:val="28"/>
                <w:szCs w:val="36"/>
                <w:lang w:eastAsia="uk-UA"/>
              </w:rPr>
              <w:t>«Культурна столиця Європи»</w:t>
            </w:r>
            <w:r>
              <w:rPr>
                <w:color w:val="222222"/>
                <w:sz w:val="28"/>
                <w:szCs w:val="36"/>
                <w:lang w:eastAsia="uk-UA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нівецька міська рада 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ські організації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кладень коштів не потребу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36"/>
                <w:lang w:eastAsia="uk-UA"/>
              </w:rPr>
              <w:t xml:space="preserve">Участь у програмі  </w:t>
            </w:r>
            <w:r>
              <w:rPr>
                <w:rStyle w:val="StrongEmphasis"/>
                <w:b w:val="false"/>
                <w:sz w:val="28"/>
                <w:szCs w:val="28"/>
              </w:rPr>
              <w:t>«</w:t>
            </w:r>
            <w:r>
              <w:rPr>
                <w:rStyle w:val="StrongEmphasis"/>
                <w:sz w:val="28"/>
                <w:szCs w:val="28"/>
              </w:rPr>
              <w:t>Інтеркультурні міст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нівецька міська рада 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омадські організації 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1</w:t>
            </w: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1</w:t>
            </w:r>
            <w:r>
              <w:rPr>
                <w:sz w:val="28"/>
                <w:szCs w:val="28"/>
                <w:lang w:val="en-US"/>
              </w:rPr>
              <w:t>70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ворення сайту управління культури із обов’язковим розділом </w:t>
            </w:r>
            <w:r>
              <w:rPr>
                <w:b/>
                <w:sz w:val="28"/>
                <w:szCs w:val="28"/>
              </w:rPr>
              <w:t>«Календар подій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 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ізація та проведення заходів</w:t>
            </w:r>
            <w:r>
              <w:rPr>
                <w:color w:val="000000"/>
                <w:sz w:val="28"/>
                <w:szCs w:val="28"/>
              </w:rPr>
              <w:t xml:space="preserve"> відповідно до календаря державних, знаменних і пам’ятних дат на 2018-2020 роки та </w:t>
            </w:r>
            <w:r>
              <w:rPr>
                <w:b/>
                <w:color w:val="000000"/>
                <w:sz w:val="28"/>
                <w:szCs w:val="28"/>
              </w:rPr>
              <w:t>загальноміських</w:t>
            </w:r>
            <w:r>
              <w:rPr>
                <w:b/>
                <w:sz w:val="28"/>
                <w:szCs w:val="28"/>
              </w:rPr>
              <w:t>, всеукраїнських та міжнародних заходів, фестивалів,</w:t>
            </w:r>
            <w:r>
              <w:rPr>
                <w:sz w:val="28"/>
                <w:szCs w:val="28"/>
              </w:rPr>
              <w:t xml:space="preserve"> конкурсів, виставок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 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ські організації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3 65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3 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3 50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Сприяння уча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аматорських колективів міста, учнів та викладачів шкіл естетичного виховання діте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у міжнародних, всеукраїнських, обласних та міських фестивалях, конкурса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- 20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культу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и естетичного вихова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 65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9 – </w:t>
            </w:r>
            <w:r>
              <w:rPr>
                <w:sz w:val="28"/>
                <w:szCs w:val="28"/>
                <w:lang w:val="en-US"/>
              </w:rPr>
              <w:t>90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–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вадження та втілення інтерактивних  мистецьких проектів:  вуличного мистецтва (стріт-арту), інсталяцій, перформансу, флешмобі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ізація мистецького проекту </w:t>
            </w:r>
            <w:r>
              <w:rPr>
                <w:b/>
                <w:sz w:val="28"/>
                <w:szCs w:val="28"/>
              </w:rPr>
              <w:t>«Видатні особистості із нам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 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125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125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– 13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творення віртуальної книгозбірн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тної особи міста (Петера Деман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ніципальна бібліотека ім. А.Добрянського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ські організації, волонтер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Xfmc26"/>
                <w:b/>
                <w:sz w:val="28"/>
                <w:szCs w:val="28"/>
              </w:rPr>
              <w:t>Реалізація проекту «Перекладач – це культурний дипломат»</w:t>
            </w:r>
            <w:r>
              <w:rPr>
                <w:rStyle w:val="Xfmc26"/>
                <w:sz w:val="28"/>
                <w:szCs w:val="28"/>
              </w:rPr>
              <w:t xml:space="preserve"> - створення в Чернівцях літературного центру для перекладачів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ніципальна бібліотека ім. А.Добрянського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ські організації та заклади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вництва міс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В межах кошторису виконавців</w:t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val="uk-UA"/>
              </w:rPr>
              <w:t>Реалізація проекту «Етно-школа»</w:t>
            </w:r>
            <w:r>
              <w:rPr>
                <w:rFonts w:cs="Times New Roman" w:ascii="Times New Roman" w:hAnsi="Times New Roman"/>
                <w:sz w:val="28"/>
                <w:szCs w:val="32"/>
                <w:lang w:val="uk-UA"/>
              </w:rPr>
              <w:t xml:space="preserve"> - запровадження проведення постійно діючих м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айстер – клас</w:t>
            </w:r>
            <w:r>
              <w:rPr>
                <w:rFonts w:cs="Times New Roman" w:ascii="Times New Roman" w:hAnsi="Times New Roman"/>
                <w:sz w:val="28"/>
                <w:szCs w:val="32"/>
                <w:lang w:val="uk-UA"/>
              </w:rPr>
              <w:t xml:space="preserve">ів із вивчення та презентації 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традицій, етноетики та естетики культур </w:t>
            </w:r>
            <w:r>
              <w:rPr>
                <w:rFonts w:cs="Times New Roman" w:ascii="Times New Roman" w:hAnsi="Times New Roman"/>
                <w:sz w:val="28"/>
                <w:szCs w:val="32"/>
                <w:lang w:val="uk-UA"/>
              </w:rPr>
              <w:t>міста Чернівців та традиційних мистецтв краю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ніципальна бібліотека ім. А.Добрянського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ські організації та заклади культур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2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3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Сприяння створенню Фестивалю традиційних буковинських етносів - </w:t>
            </w:r>
            <w:r>
              <w:rPr>
                <w:sz w:val="28"/>
                <w:szCs w:val="28"/>
              </w:rPr>
              <w:t>фестивалю культур Буковини з акцентом на поліетнічні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культури «Вернісаж»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ариства національних меншин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громадські організації та заклади культур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В межах кошторису виконавців</w:t>
            </w:r>
          </w:p>
        </w:tc>
      </w:tr>
      <w:tr>
        <w:trPr>
          <w:trHeight w:val="9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1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val="uk-UA"/>
              </w:rPr>
              <w:t>Запровадження та проведення регіонального пленеру образотворчого мистец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удожня школа ім. М.Івасюка 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громадські організації та заклади культур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– </w:t>
            </w:r>
            <w:r>
              <w:rPr>
                <w:sz w:val="28"/>
                <w:szCs w:val="28"/>
                <w:lang w:val="ru-RU"/>
              </w:rPr>
              <w:t>50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5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– 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«Чернівці – осередок класичної музик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еалізація комплексу заходів з підтримки та популяризації класичної музики в міст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и естетичного виховання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нівецька обласна філармонія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громадські організації та заклади культур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– </w:t>
            </w:r>
            <w:r>
              <w:rPr>
                <w:sz w:val="28"/>
                <w:szCs w:val="28"/>
                <w:lang w:val="ru-RU"/>
              </w:rPr>
              <w:t>100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2</w:t>
            </w:r>
            <w:r>
              <w:rPr>
                <w:sz w:val="28"/>
                <w:szCs w:val="28"/>
                <w:lang w:val="ru-RU"/>
              </w:rPr>
              <w:t>00,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– </w:t>
            </w:r>
            <w:r>
              <w:rPr>
                <w:sz w:val="28"/>
                <w:szCs w:val="28"/>
                <w:lang w:val="ru-RU"/>
              </w:rPr>
              <w:t>30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sz w:val="36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val="uk-UA"/>
              </w:rPr>
              <w:t xml:space="preserve">Реалізація проекту «Мистецька веранда» -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культурно-мистецькі заходи на площі Пресвятої Мар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инок естетики та дозвілл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громадські організації та заклади культур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15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ru-RU"/>
              </w:rPr>
              <w:t>.14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Культурні, літературні та медіа заходи у Літературному Целанівському центрі в м.Чернівц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Style w:val="Xfm77346714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</w:rPr>
              <w:t xml:space="preserve">ГО 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</w:rPr>
              <w:t xml:space="preserve">Культурний 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  <w:lang w:val="uk-UA"/>
              </w:rPr>
              <w:t>к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</w:rPr>
              <w:t>апітал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right"/>
              <w:rPr>
                <w:rStyle w:val="Xfm77346714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17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15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«Літературні дні Чернівців» у містах України.</w:t>
            </w:r>
            <w:r>
              <w:rPr>
                <w:sz w:val="28"/>
                <w:szCs w:val="28"/>
              </w:rPr>
              <w:t xml:space="preserve"> Літературно-дискусійні заходи та прес-конференції, що підтримуються рекламною кампанією, за участі відомих українських письменни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Style w:val="Xfm77346714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</w:rPr>
              <w:t xml:space="preserve">ГО 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</w:rPr>
              <w:t xml:space="preserve">Культурний 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  <w:lang w:val="uk-UA"/>
              </w:rPr>
              <w:t>к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</w:rPr>
              <w:t>апітал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right"/>
              <w:rPr>
                <w:rStyle w:val="Xfm77346714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8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тенди Меридіан Чернівці на Міжнародному фестивалі «Книжковий Арсенал», м.Київ та Львівському Форумі Видавці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ставлення Чернівців на найвпливовіших літературних форума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 фестиваля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 через наявність стенду та особисту присутність на стенді відомих українських та австрійських авторів, їх участь у дискусіях та читаннях під брендо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Чернівці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Style w:val="Xfm77346714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</w:rPr>
              <w:t xml:space="preserve">ГО 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</w:rPr>
              <w:t xml:space="preserve">Культурний 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  <w:lang w:val="uk-UA"/>
              </w:rPr>
              <w:t>к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</w:rPr>
              <w:t>апітал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right"/>
              <w:rPr>
                <w:rStyle w:val="Xfm77346714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8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9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0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іжнародний поетичний фестивал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eridia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zernowitz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риденна культурологічна прогулянка містом із зупинками у туристичних місцях (15 локацій), які репрезентують місто та його культурну спадщину для поетичних читань та перформансів за участі відомих поетів, культуртрегерів, журналістів, перекладачів з України та з-за кордон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Style w:val="Xfm77346714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</w:rPr>
              <w:t xml:space="preserve">ГО 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</w:rPr>
              <w:t xml:space="preserve">Культурний 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  <w:lang w:val="uk-UA"/>
              </w:rPr>
              <w:t>к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</w:rPr>
              <w:t>апітал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right"/>
              <w:rPr>
                <w:rStyle w:val="Xfm77346714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40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45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– 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світній симпозіум целаністів та перекладачів Пауля Целана.</w:t>
            </w:r>
            <w:r>
              <w:rPr>
                <w:sz w:val="28"/>
                <w:szCs w:val="28"/>
              </w:rPr>
              <w:t xml:space="preserve">  Відбувається один раз на три роки. Перший – 2020 рік на честь 100 років від дня народження Пауля Це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Style w:val="Xfm77346714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</w:rPr>
              <w:t xml:space="preserve">ГО 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</w:rPr>
              <w:t xml:space="preserve">Культурний 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  <w:lang w:val="uk-UA"/>
              </w:rPr>
              <w:t>к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</w:rPr>
              <w:t>апітал</w:t>
            </w:r>
            <w:r>
              <w:rPr>
                <w:rStyle w:val="Xfm77346714"/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right"/>
              <w:rPr>
                <w:rStyle w:val="Xfm77346714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– 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за розділ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018  – 5 </w:t>
            </w:r>
            <w:r>
              <w:rPr>
                <w:b/>
                <w:sz w:val="28"/>
                <w:szCs w:val="28"/>
                <w:lang w:val="en-US"/>
              </w:rPr>
              <w:t>19</w:t>
            </w:r>
            <w:r>
              <w:rPr>
                <w:b/>
                <w:sz w:val="28"/>
                <w:szCs w:val="28"/>
              </w:rPr>
              <w:t>5,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019 – 4 </w:t>
            </w:r>
            <w:r>
              <w:rPr>
                <w:b/>
                <w:sz w:val="28"/>
                <w:szCs w:val="28"/>
                <w:lang w:val="en-US"/>
              </w:rPr>
              <w:t>71</w:t>
            </w: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0 – 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895</w:t>
            </w:r>
            <w:r>
              <w:rPr>
                <w:b/>
                <w:sz w:val="28"/>
                <w:szCs w:val="28"/>
              </w:rPr>
              <w:t>,0</w:t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0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>Клубні заклади. Нові культурні об`єкт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ведення поточних,  капітальних ремонтів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b/>
                <w:color w:val="000000"/>
                <w:sz w:val="28"/>
                <w:szCs w:val="28"/>
              </w:rPr>
              <w:t xml:space="preserve">реставрації та реконструкції </w:t>
            </w:r>
            <w:r>
              <w:rPr>
                <w:sz w:val="28"/>
                <w:szCs w:val="28"/>
              </w:rPr>
              <w:t xml:space="preserve"> клубних </w:t>
            </w:r>
            <w:r>
              <w:rPr>
                <w:color w:val="000000"/>
                <w:sz w:val="28"/>
                <w:szCs w:val="28"/>
              </w:rPr>
              <w:t>закладів, підпорядкованих управлінню культури міської рад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Департамент містобудівного комплексу </w:t>
            </w:r>
          </w:p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а земельних відносин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культур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4 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3 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 межах кошторису виконавці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Зміцнення та модернізація матеріально-технічної баз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клубних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закладі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, підпорядкованих управлінню культури міської ради: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дб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вукопідсилювальної апаратури, звукового обладнанн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ичних інструментів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блі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ценічних костюм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ощ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культур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1 81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1 0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 53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«Вільний театральний простір»</w:t>
            </w:r>
            <w:r>
              <w:rPr>
                <w:sz w:val="28"/>
                <w:szCs w:val="28"/>
              </w:rPr>
              <w:t xml:space="preserve"> - створення театрального простору (центру), «незалежного» театру, для експериментальних театральних постаново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громадські організації та заклади культур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 межах кошторису виконавц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0"/>
              </w:rPr>
            </w:pPr>
            <w:r>
              <w:rPr>
                <w:b/>
                <w:sz w:val="28"/>
                <w:szCs w:val="30"/>
              </w:rPr>
              <w:t xml:space="preserve">Відкриття  муніципальної  концертної  зали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Управління культури</w:t>
            </w:r>
            <w:r>
              <w:rPr>
                <w:sz w:val="28"/>
                <w:szCs w:val="24"/>
              </w:rPr>
              <w:t xml:space="preserve"> Департамент містобудівного комплексу </w:t>
            </w:r>
          </w:p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а земельних відносин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74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и естетичного виховання м. Чернівц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нші заклади культури міс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В межах кошторису виконавці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30"/>
              </w:rPr>
              <w:t>Відкриття  виставкової зали  для презентації робіт та здобутків</w:t>
            </w:r>
            <w:r>
              <w:rPr>
                <w:sz w:val="28"/>
                <w:szCs w:val="30"/>
              </w:rPr>
              <w:t xml:space="preserve"> обдарованих дітей  шкіл естетичного виховання, спеціалізованих гуртків та студій клубних устан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74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Департамент містобудівного комплексу </w:t>
            </w:r>
          </w:p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а земельних відносин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74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и естетичного виховання м. Чернівц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74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нші заклади культури міс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 межах кошторису виконавці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ізація проекту </w:t>
            </w:r>
            <w:r>
              <w:rPr>
                <w:b/>
                <w:sz w:val="28"/>
                <w:szCs w:val="28"/>
              </w:rPr>
              <w:t xml:space="preserve">«Бібліосад – відпочинок з книгою» - </w:t>
            </w:r>
            <w:r>
              <w:rPr>
                <w:sz w:val="28"/>
                <w:szCs w:val="28"/>
              </w:rPr>
              <w:t>облаштування саду бібліотеки по вул. Українській, 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Департамент містобудівного комплексу </w:t>
            </w:r>
          </w:p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а земельних відносин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ніципальна бібліотека ім. А.Добрянського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громадські організації та заклади культур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9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2020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>В межах кошторису виконавці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творення  нових  просторів  під  відкритим  небом  для  дитячого відпочинку в літній період час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території парку Ю.Федькович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дозвілля дітей та юнацтва парку ім. Ю.Федькович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15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– 7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Реалізація проекту  </w:t>
            </w:r>
            <w:r>
              <w:rPr>
                <w:b/>
                <w:bCs/>
                <w:sz w:val="28"/>
                <w:szCs w:val="28"/>
              </w:rPr>
              <w:t>«Цісарська скеля»</w:t>
            </w:r>
            <w:r>
              <w:rPr>
                <w:bCs/>
                <w:sz w:val="28"/>
                <w:szCs w:val="28"/>
              </w:rPr>
              <w:t xml:space="preserve"> - поновлення </w:t>
            </w:r>
            <w:r>
              <w:rPr>
                <w:sz w:val="28"/>
                <w:szCs w:val="28"/>
              </w:rPr>
              <w:t>колишнього об’єкту «Цісарська скеля»  — старовинної фортеці, що є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ам'ятником імператору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встро-Угорщини</w:t>
              </w:r>
            </w:hyperlink>
            <w:r>
              <w:rPr>
                <w:sz w:val="28"/>
                <w:szCs w:val="28"/>
              </w:rPr>
              <w:t xml:space="preserve"> Францу Йозефу (на території теперішнього парку Ю.Федькович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Департамент містобудівного комплексу </w:t>
            </w:r>
          </w:p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а земельних відносин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дозвілля дітей та юнацтва парку ім. Ю.Федьковича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стрійські громада, міжнародні громадські організації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 межах кошторису виконавці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60" w:after="6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алізація проекту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Історична подорож в парк спогадів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запуск першого в місті екскурсійного колесного паровозу з кількома вагончиками із маршрутом  у буферній зоні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ЮНЕСКО ві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езиденції митрополитів Буковини та Далмації до колишньої Цісарської гори – парку Ю. Федьковича у м. Чернівця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туризму Чернівецької міської ради 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дозвілля дітей та юнацтва парку ім. Ю. Федькович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ійські громада, міжнародні громадські організації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 межах кошторису виконавці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за розділо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8  – 6 310,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 –  5 100,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 – 1 605,0</w:t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0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ібліотеки - сучасні соціально-культурні центр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Проведення поточних, капітальних ремонті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реставрації та реконструкції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приміщень та споруд бібліотек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firstLine="4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Департамент містобудівного комплексу </w:t>
            </w:r>
          </w:p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а земельних віднос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ізована бібліотечна система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ніципальна бібліотека ім. А. Добрянськог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1 00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1 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 000,0</w:t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Зміцнення та модернізація матеріально-технічної бази бібліотек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дбання бібліотечного обладнання, комп’ютерної техніки, мебл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ізована бібліотечна система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ніципальна бібліотека ім. А. Добрянськог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8 – 4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8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повнення бібліотечних фондів новими сучасними виданнями та періодикою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ізована бібліотечна система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ніципальна бібліотека ім. А.Добрянськог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8 – 14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1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1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досконалення та поповнення Інтернет-сайтів бібліоте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ізована бібліотечна система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ніципальна бібліотека ім. А.Добрянськог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1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5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зробка довгострокової програми оприлюднення творів відомих митців краю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обота по сприянню видання та популяризації книг буковинських автор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ізована бібліотечна система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ніципальна бібліотека ім. А.Добрянського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ські організації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 – 2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55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– 55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Створення у бібліотеках спеціалізованих центрів для неформальної освіти та дозвілля мешканців міста, в окремих бібліотеках-філія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ізована бібліотечна система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уніципальна бібліотека ім. А. Добрянського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1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ект «Бібліо-няня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створення дитячих кімнат – спеціальних зон для навчання та відпочинку дітей різних вікових категорій при бібліотека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ізована бібліотечна система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ніципальна бібліотека ім. А. Добрянськог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ворення хабів  з  офлайн-навч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  основам комп’ютерного програмування тощо за сприяння неурядових Фондів та організаці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ізована бібліотечна система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ніципальна бібліотека ім. А. Добрянського</w:t>
            </w:r>
          </w:p>
          <w:p>
            <w:pPr>
              <w:pStyle w:val="Style17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урядові фонди та організації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ведення заходів із популяризації книгочитання – спільно із видавництвами, письменниками, поетам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ізована бібліотечна система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ніципальна бібліотека ім. А. Добрянськог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 за розділом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018  – </w:t>
            </w:r>
            <w:r>
              <w:rPr>
                <w:b/>
                <w:sz w:val="28"/>
                <w:szCs w:val="28"/>
                <w:lang w:val="en-US"/>
              </w:rPr>
              <w:t>1 235</w:t>
            </w:r>
            <w:r>
              <w:rPr>
                <w:b/>
                <w:sz w:val="28"/>
                <w:szCs w:val="28"/>
              </w:rPr>
              <w:t>,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  <w:lang w:val="en-US"/>
              </w:rPr>
              <w:t>1 350</w:t>
            </w:r>
            <w:r>
              <w:rPr>
                <w:b/>
                <w:sz w:val="28"/>
                <w:szCs w:val="28"/>
              </w:rPr>
              <w:t>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0 – </w:t>
            </w:r>
            <w:r>
              <w:rPr>
                <w:b/>
                <w:sz w:val="28"/>
                <w:szCs w:val="28"/>
                <w:lang w:val="en-US"/>
              </w:rPr>
              <w:t>1 320</w:t>
            </w:r>
            <w:r>
              <w:rPr>
                <w:b/>
                <w:sz w:val="28"/>
                <w:szCs w:val="28"/>
              </w:rPr>
              <w:t>,0</w:t>
            </w:r>
          </w:p>
        </w:tc>
      </w:tr>
      <w:tr>
        <w:trPr>
          <w:trHeight w:val="6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0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numPr>
                <w:ilvl w:val="0"/>
                <w:numId w:val="0"/>
              </w:numPr>
              <w:spacing w:before="240" w:after="60"/>
              <w:ind w:left="0" w:hanging="0"/>
              <w:contextualSpacing/>
              <w:outlineLvl w:val="0"/>
              <w:rPr>
                <w:rFonts w:ascii="Times New Roman" w:hAnsi="Times New Roman" w:eastAsia="TimesNewRomanPSMT;Arial Unicode MS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8"/>
                <w:szCs w:val="28"/>
                <w:lang w:val="uk-UA" w:eastAsia="uk-UA"/>
              </w:rPr>
              <w:t>Розвиток початкової мистецької освіти</w:t>
            </w:r>
          </w:p>
          <w:p>
            <w:pPr>
              <w:pStyle w:val="Normal"/>
              <w:jc w:val="right"/>
              <w:rPr>
                <w:rFonts w:ascii="Times New Roman" w:hAnsi="Times New Roman" w:eastAsia="TimesNewRomanPSMT;Arial Unicode MS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NewRomanPSMT;Arial Unicode MS" w:cs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Проведення поточних, капітальних ремонті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реставрації та реконструкції приміщень та споруд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шкі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стетичного виховання діт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Департамент містобудівного комплексу </w:t>
            </w:r>
          </w:p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а земельних відносин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и естетичного виховання діте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2 20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5 3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– </w:t>
            </w:r>
            <w:r>
              <w:rPr>
                <w:sz w:val="28"/>
              </w:rPr>
              <w:t>В межах кошторису виконавц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цнення та модернізація матеріально-технічної бази шкіл естетичного виховання ді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 музичних інструментів, звукового обладнання, комп’ютерної техніки, мебл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и естетичного виховання діте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82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58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9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Запровадження обмінних концертів з професійними творчими колективами інших міст та краї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и естетичного виховання діте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10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1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80,0</w:t>
            </w:r>
          </w:p>
        </w:tc>
      </w:tr>
      <w:tr>
        <w:trPr>
          <w:trHeight w:val="1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ня майстер-класів, семінарів</w:t>
            </w:r>
            <w:r>
              <w:rPr>
                <w:b/>
                <w:color w:val="000000"/>
                <w:sz w:val="28"/>
                <w:szCs w:val="28"/>
              </w:rPr>
              <w:t xml:space="preserve">-практикумів, відкритих уроків </w:t>
            </w:r>
            <w:r>
              <w:rPr>
                <w:b/>
                <w:sz w:val="28"/>
                <w:szCs w:val="28"/>
              </w:rPr>
              <w:t>професійних виконавців із учням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и естетичного виховання діте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15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– 2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 проведення  просвітницьких  концертів-лекцій  для  учнів загальноосвітніх   заклад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и естетичного виховання діте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15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15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– 2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зширення напрямів та відкриття нових класів мистецтв </w:t>
            </w:r>
            <w:r>
              <w:rPr>
                <w:sz w:val="28"/>
                <w:szCs w:val="28"/>
              </w:rPr>
              <w:t>(переобладнання приміщень, купівля інструментів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и естетичного виховання діте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 – 5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5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– 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Підвищення розмірів муніципальних стипендій для талановитих учнів шкіл естетичного вихованн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и естетичного виховання діте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sz w:val="28"/>
                <w:szCs w:val="28"/>
                <w:highlight w:val="yellow"/>
              </w:rPr>
              <w:t>– 75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75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– 7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«Мистецьке горище»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ект переобладнання горищ (капітальний ремонт) під нові простори для навчання мистецтв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я школа ім. М.Івасюка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зична школа №2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84" w:hanging="284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и естетичного виховання діте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2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 межах кошторису виконавців</w:t>
            </w:r>
          </w:p>
        </w:tc>
      </w:tr>
      <w:tr>
        <w:trPr>
          <w:trHeight w:val="1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ворик музикан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блаштування двору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зичної школи по вул. Шевченка, 22 / Кобилянської, 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16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216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зична школа №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– </w:t>
            </w:r>
            <w:r>
              <w:rPr>
                <w:sz w:val="28"/>
              </w:rPr>
              <w:t>9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 по розділ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018 – 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en-US"/>
              </w:rPr>
              <w:t>260</w:t>
            </w:r>
            <w:r>
              <w:rPr>
                <w:b/>
                <w:sz w:val="28"/>
                <w:szCs w:val="28"/>
              </w:rPr>
              <w:t>,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 –  6 245,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020 – 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1 245,0</w:t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0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інопростір міс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міна стільців і підлоги у великій залі кінотеатру «Чернівці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18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Normal"/>
              <w:ind w:left="183" w:hanging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Головний широкоформатний кінотеатр вищого розряду «Чернівці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1 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пітальний ремонт покрівлі, пожежного водопроводу, фасаду кінотеатру «Чернівці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83" w:hanging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Департамент містобудівного комплексу </w:t>
            </w:r>
          </w:p>
          <w:p>
            <w:pPr>
              <w:pStyle w:val="Style17"/>
              <w:spacing w:lineRule="auto" w:line="240" w:before="0" w:after="0"/>
              <w:ind w:left="183" w:hanging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а земельних відносин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18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Управління культу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183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ний широкоформатний кінотеатр вищого розряду «Чернівці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В межах кошторису виконавці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ащення кінотеатру «Чернівці» найсучаснішим  кіно- та звукотехнічним обладнання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0" w:firstLine="41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7"/>
              <w:tabs>
                <w:tab w:val="clear" w:pos="708"/>
                <w:tab w:val="left" w:pos="6495" w:leader="none"/>
              </w:tabs>
              <w:spacing w:lineRule="auto" w:line="240" w:before="0" w:after="0"/>
              <w:ind w:left="0" w:firstLine="41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ний широкоформатний кінотеатр вищого розряду «Чернівці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30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Відкриття та оснащення «Кіномистецького центру ім. І.Миколайчук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Департамент містобудівного комплексу </w:t>
            </w:r>
          </w:p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а земельних віднос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Управління культур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В межах кошторису виконавців</w:t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ЬОГО за розділом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–  1 80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0 – </w:t>
            </w:r>
            <w:r>
              <w:rPr>
                <w:sz w:val="28"/>
              </w:rPr>
              <w:t>В межах кошторису виконавців</w:t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30"/>
                <w:szCs w:val="30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StrongEmphasis"/>
                <w:sz w:val="30"/>
                <w:szCs w:val="30"/>
                <w:shd w:fill="FFFFFF" w:val="clear"/>
              </w:rPr>
            </w:pPr>
            <w:r>
              <w:rPr>
                <w:rStyle w:val="StrongEmphasis"/>
                <w:sz w:val="30"/>
                <w:szCs w:val="30"/>
                <w:shd w:fill="FFFFFF" w:val="clear"/>
              </w:rPr>
              <w:t>Парки – місця культури та відпочинку</w:t>
            </w:r>
          </w:p>
          <w:p>
            <w:pPr>
              <w:pStyle w:val="Normal"/>
              <w:jc w:val="right"/>
              <w:rPr>
                <w:rStyle w:val="StrongEmphasis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Капітальні, п</w:t>
            </w:r>
            <w:r>
              <w:rPr>
                <w:b/>
                <w:color w:val="000000"/>
                <w:sz w:val="28"/>
              </w:rPr>
              <w:t xml:space="preserve">оточні ремонти – приміщення Літнього театру, заміна стільців </w:t>
            </w:r>
            <w:r>
              <w:rPr>
                <w:color w:val="000000"/>
                <w:sz w:val="28"/>
              </w:rPr>
              <w:t>(Центральний парк культури і відпочинку ім. Т.Г.Шевченка),</w:t>
            </w:r>
            <w:r>
              <w:rPr>
                <w:b/>
                <w:color w:val="000000"/>
                <w:sz w:val="28"/>
              </w:rPr>
              <w:t xml:space="preserve">  встановлення декоративного освітлення, </w:t>
            </w:r>
            <w:r>
              <w:rPr>
                <w:b/>
                <w:bCs/>
                <w:sz w:val="28"/>
                <w:highlight w:val="yellow"/>
              </w:rPr>
              <w:t>благоустрій територій</w:t>
            </w:r>
          </w:p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highlight w:val="yellow"/>
                <w:lang w:val="uk-UA"/>
              </w:rPr>
              <w:t>(асфальтування доріжок Парк Жовтневий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Департамент містобудівного комплексу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а земельних відносин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к Жовтнев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ий парк культури і відпочинку імені Т.Г.Шевченк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8  – 1 56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 – </w:t>
            </w:r>
            <w:r>
              <w:rPr>
                <w:sz w:val="28"/>
              </w:rPr>
              <w:t>В межах кошторису виконавці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– 2 00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цнення та модернізація матеріально-технічної баз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парк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придбання трактора з причепом (Парк Жовтневий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к Жовтнев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ий парк культури і відпочинку імені Т.Г.Шевченка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45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– 202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 межах кошторису виконавців</w:t>
            </w:r>
          </w:p>
        </w:tc>
      </w:tr>
      <w:tr>
        <w:trPr>
          <w:trHeight w:val="15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uk-UA"/>
              </w:rPr>
              <w:t>«Творча вітальня»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 xml:space="preserve"> - проект облаштування зони, де розташований літній павільйон (альтанка), навколо - лавиці для відпочинку, скульптури, кущі та дере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ий парк культури і відпочинку імені Т.Г.Шевченк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 межах кошторису виконавці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зерна сцена» - </w:t>
            </w:r>
            <w:r>
              <w:rPr>
                <w:sz w:val="28"/>
                <w:szCs w:val="28"/>
              </w:rPr>
              <w:t>встановлення та облаштування сцени для проведення заходів в парку «Жовтневий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к Жовтнев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 межах кошторису виконавці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ЬОГО за розділом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8 – 2 01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9 –  </w:t>
            </w:r>
            <w:r>
              <w:rPr>
                <w:sz w:val="28"/>
              </w:rPr>
              <w:t xml:space="preserve"> В межах кошторису виконавці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– 2 00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rFonts w:eastAsia="Calibri"/>
                <w:b/>
                <w:sz w:val="28"/>
                <w:szCs w:val="28"/>
              </w:rPr>
              <w:t xml:space="preserve">творення муніципальної концертної (фестивальної) агенції 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ворення окремої структури або окремого штат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 xml:space="preserve">при </w:t>
            </w:r>
            <w:r>
              <w:rPr>
                <w:b/>
                <w:sz w:val="28"/>
                <w:szCs w:val="28"/>
              </w:rPr>
              <w:t>Управлінні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культури</w:t>
            </w:r>
            <w:r>
              <w:rPr>
                <w:sz w:val="28"/>
                <w:szCs w:val="28"/>
              </w:rPr>
              <w:t xml:space="preserve">   із працівників,  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які мають відповідну освіту та практичні знання менеджменту та маркетингу</w:t>
            </w:r>
            <w:r>
              <w:rPr>
                <w:sz w:val="28"/>
                <w:szCs w:val="28"/>
                <w:lang w:val="ru-RU"/>
              </w:rPr>
              <w:t>, в тому числі в сфері культур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міська рад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В межах кошторису виконавців</w:t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ЬОГО за розділом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2018  – 2020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 межах кошторису виконавців</w:t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0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green"/>
                <w:lang w:val="ru-RU"/>
              </w:rPr>
            </w:pPr>
            <w:r>
              <w:rPr>
                <w:b/>
                <w:sz w:val="28"/>
                <w:szCs w:val="28"/>
                <w:highlight w:val="green"/>
                <w:lang w:val="ru-RU"/>
              </w:rPr>
            </w:r>
          </w:p>
          <w:p>
            <w:pPr>
              <w:pStyle w:val="Normal"/>
              <w:rPr>
                <w:rStyle w:val="StrongEmphasis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 xml:space="preserve">Робота з кадрами. </w:t>
            </w:r>
            <w:r>
              <w:rPr>
                <w:rStyle w:val="StrongEmphasis"/>
                <w:sz w:val="28"/>
                <w:szCs w:val="28"/>
                <w:shd w:fill="FFFFFF" w:val="clear"/>
              </w:rPr>
              <w:t>Підвищення ефективності управління</w:t>
            </w:r>
          </w:p>
          <w:p>
            <w:pPr>
              <w:pStyle w:val="Normal"/>
              <w:jc w:val="right"/>
              <w:rPr>
                <w:rStyle w:val="StrongEmphasis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працівників у міжнародних,  транскордонних проектах, спрямованих на   розвиток галузі культури міс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міська рад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2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2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– 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працівників закладів у різноманітних всеукраїнських семінарах, конференціях, круглих столах, нарадах з питань розвитку культур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міська рад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2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2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– 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ведення та участь у навчальних тренінгах, курсах підвищення кваліфікації, що відбуваються не тільки в межах міста, а й по Україні та світі, та надають нові знання - культурного маркетингу,  менеджменту та фандрайзингу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а міська рад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культур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, інші джерела фінансування, не заборонені чинним законодав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2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2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– 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ЬОГО за розділом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8  – 60,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019 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</w:rPr>
              <w:t>6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– 60,0</w:t>
            </w:r>
          </w:p>
        </w:tc>
      </w:tr>
      <w:tr>
        <w:trPr>
          <w:trHeight w:val="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за програмою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- 20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2018  –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ru-RU"/>
              </w:rPr>
              <w:t>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072</w:t>
            </w:r>
            <w:r>
              <w:rPr>
                <w:b/>
                <w:sz w:val="28"/>
                <w:szCs w:val="28"/>
              </w:rPr>
              <w:t>,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2019 – 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ru-RU"/>
              </w:rPr>
              <w:t>9</w:t>
            </w:r>
            <w:r>
              <w:rPr>
                <w:b/>
                <w:sz w:val="28"/>
              </w:rPr>
              <w:t> </w:t>
            </w:r>
            <w:r>
              <w:rPr>
                <w:b/>
                <w:sz w:val="28"/>
                <w:lang w:val="ru-RU"/>
              </w:rPr>
              <w:t>265</w:t>
            </w:r>
            <w:r>
              <w:rPr>
                <w:b/>
                <w:sz w:val="28"/>
              </w:rPr>
              <w:t>,0</w:t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2020 –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323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23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23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23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23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23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кретар Чернівецької міської ради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В. Прода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9323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20" w:top="77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lang w:val="uk-U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sz w:val="28"/>
      <w:szCs w:val="28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Spelle">
    <w:name w:val="spell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Xfmc26">
    <w:name w:val="xfmc26"/>
    <w:qFormat/>
    <w:rPr/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character" w:styleId="Xfm77346714">
    <w:name w:val="xfm_77346714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imesNewRoman14">
    <w:name w:val="Times New Roman 14 пт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16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40;&#1074;&#1089;&#1090;&#1088;&#1086;-&#1059;&#1075;&#1086;&#1088;&#1097;&#1080;&#1085;&#1072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4:02:00Z</dcterms:created>
  <dc:creator>1</dc:creator>
  <dc:description/>
  <cp:keywords/>
  <dc:language>en-US</dc:language>
  <cp:lastModifiedBy>User</cp:lastModifiedBy>
  <cp:lastPrinted>2017-12-26T09:18:00Z</cp:lastPrinted>
  <dcterms:modified xsi:type="dcterms:W3CDTF">2018-01-02T13:37:00Z</dcterms:modified>
  <cp:revision>453</cp:revision>
  <dc:subject/>
  <dc:title>Затверджено</dc:title>
</cp:coreProperties>
</file>