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1 сесія  VІІ скликання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30.06.2017 </w:t>
      </w:r>
      <w:r>
        <w:rPr>
          <w:b/>
          <w:sz w:val="28"/>
          <w:u w:val="single"/>
        </w:rPr>
        <w:t>№</w:t>
      </w:r>
      <w:r>
        <w:rPr>
          <w:b/>
          <w:sz w:val="28"/>
          <w:lang w:val="en-US"/>
        </w:rPr>
        <w:t>773</w:t>
      </w: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ab/>
        <w:t xml:space="preserve">                    </w:t>
        <w:tab/>
        <w:t xml:space="preserve">                                     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земельних ділянок несільськогосподарського призначення, які підлягають продажу на земельних торгах, надання дозволів на розроблення документації із  землеустрою щодо відведення земельної ділянки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Конституції України, Земельного кодексу України, Закону України “Про місцеве самоврядування в Україні”, розглянувши матеріали вибору земельних ділянок, пропозиції департаменту містобудівного комплексу та земельних відносин, Чернівецька міська рад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матеріалами вибору, згідно з додатком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документації із землеустрою щодо відведення земельної ділянки, зазначеної в додатку до цього рішення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укладати з відповідними організаціями договір, що стосуються надання послуг з розроблення документації із землеустрою щодо відведення земельної ділянки, зазначеної в додатку до цього рішення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>департаменту містобудівного комплексу та земельних відносин міської ради</w:t>
      </w:r>
      <w:r>
        <w:rPr>
          <w:bCs/>
          <w:sz w:val="28"/>
          <w:szCs w:val="28"/>
        </w:rPr>
        <w:t xml:space="preserve">.  </w:t>
      </w:r>
    </w:p>
    <w:p>
      <w:pPr>
        <w:pStyle w:val="Style15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5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WiZaRd</cp:lastModifiedBy>
  <cp:lastPrinted>2017-07-03T12:41:00Z</cp:lastPrinted>
  <dcterms:modified xsi:type="dcterms:W3CDTF">2017-07-10T13:12:00Z</dcterms:modified>
  <cp:revision>202</cp:revision>
  <dc:subject/>
  <dc:title> </dc:title>
</cp:coreProperties>
</file>