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31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30.06.2017  №764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 щодо надання земельних ділянок в постійне користування, затвердження проектів відведення, визнання такими, що втратили чинність, окремих пунктів рішень міської ради з цих питань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 Надати об’єднанню співвласників багатоквартирного будинку «Петровича Якоба,10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емельну ділянку за адресою </w:t>
      </w:r>
      <w:r>
        <w:rPr>
          <w:b/>
        </w:rPr>
        <w:t>вул.Петровича Якоба,10</w:t>
      </w:r>
      <w:r>
        <w:rPr/>
        <w:t xml:space="preserve">, площею 0,0582га (кадастровий номер 7310136600:06:002:1007) у постійне користування для будівництва і обслуговування багатоквартирного житлового будинку код 02.03 (для обслуговування багатоквартирного житлового будинку) (підстава: заява </w:t>
      </w:r>
      <w:r>
        <w:rPr>
          <w:szCs w:val="28"/>
        </w:rPr>
        <w:t xml:space="preserve">ОСББ «Петровича Якоба,10»  зареєстрована 08.04.2016р. за №04/01-08/1-1234/0,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  від 26.05.2016р. №249 (пункт 1  додатка 1)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Встановити обмеження згідно зі статтею 111 Земельного кодексу України, а саме: на земельній ділянці за адресою вул.Петровича Якоба,10, площею 0,0582га встановити охоронну зону навколо об’єкта культурної спадщин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Петровича Якоба,10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ОСББ «Петровича Якоба,10» 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Надати об’єднанню співвласників багатоквартирного будинку «Хотинська 49М» </w:t>
      </w:r>
      <w:r>
        <w:rPr/>
        <w:t xml:space="preserve">земельну ділянку за адресою </w:t>
      </w:r>
      <w:r>
        <w:rPr>
          <w:b/>
        </w:rPr>
        <w:t>вул.Хотинська,49-М</w:t>
      </w:r>
      <w:r>
        <w:rPr/>
        <w:t>, площею 0,2000 га (кадастровий номер 7310136900:41:007:0032), у постійне користування для будівництва та обслуговування багатоквартирного житлового будинку код 02.03 (підстава: заява ОСББ «Хотинська 49М», зареєстрована 10.04.2017р. за №04/01-08/1-1187/0, акт прийому-передачі закінченого будівництвом 36-ти квартирного житлового будинку по вул.Хотинській,49 М в м.Чернівці від 30.04.2009р.)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Встановити обмеження у використанні земельної ділянки за адресою вул.Хотинська,49-М,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3. Затвердити </w:t>
      </w:r>
      <w:r>
        <w:rPr/>
        <w:t>проект</w:t>
      </w:r>
      <w:r>
        <w:rPr>
          <w:b/>
        </w:rPr>
        <w:t xml:space="preserve"> </w:t>
      </w:r>
      <w:r>
        <w:rPr/>
        <w:t>землеустрою щодо відведення по зміні цільового призначення земельної ділянки</w:t>
      </w:r>
      <w:r>
        <w:rPr>
          <w:b/>
        </w:rPr>
        <w:t xml:space="preserve"> </w:t>
      </w:r>
      <w:r>
        <w:rPr/>
        <w:t xml:space="preserve">за адресою </w:t>
      </w:r>
      <w:r>
        <w:rPr>
          <w:b/>
        </w:rPr>
        <w:t>вул.Набережна,39</w:t>
      </w:r>
      <w:r>
        <w:rPr/>
        <w:t>, площею 0,3038га (кадастровий номер 7310136900:40:006:0032) для будівництва та обслуговування будівель громадських та релігійних організацій (код 03.04) за рахунок земельної ділянки, яка знаходиться у комунальній власності територіальної громади м.Чернівців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11.02) (підстава: рішення міської ради VII скликання від 31.10.2016р. №451 (пункт 12.1)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1. Надати </w:t>
      </w:r>
      <w:r>
        <w:rPr>
          <w:b/>
          <w:szCs w:val="28"/>
        </w:rPr>
        <w:t xml:space="preserve">релігійній громаді парафії «Собору славних і всехвальних 12 апостолів» Кіцманської єпархії Української Православної Церкви Київського Патріархату м.Чернівці Чернівецької області» </w:t>
      </w:r>
      <w:r>
        <w:rPr>
          <w:szCs w:val="28"/>
        </w:rPr>
        <w:t xml:space="preserve">земельну ділянку за адресою </w:t>
      </w:r>
      <w:r>
        <w:rPr>
          <w:b/>
        </w:rPr>
        <w:t>вул.Набережна,39</w:t>
      </w:r>
      <w:r>
        <w:rPr/>
        <w:t xml:space="preserve">, площею 0,3038га (кадастровий номер 7310136900:40:006:0032) у постійне користування для будівництва та обслуговування будівель громадських та релігійних організацій (код 03.04) (підстава: заява </w:t>
      </w:r>
      <w:r>
        <w:rPr>
          <w:szCs w:val="28"/>
        </w:rPr>
        <w:t>релігійної громади парафії «Собору славних і всехвальних 12 апостолів» Кіцманської єпархії Української Православної Церкви Київського Патріархату м.Чернівці Чернівецької області», зареєстрована 04.05.2017р. за №04/01-08/1-1448/0</w:t>
      </w:r>
      <w:r>
        <w:rPr/>
        <w:t>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eastAsia="Times New Roman"/>
      <w:sz w:val="24"/>
      <w:lang w:val="ru-RU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7-04-20T10:22:00Z</cp:lastPrinted>
  <dcterms:modified xsi:type="dcterms:W3CDTF">2017-07-12T13:05:00Z</dcterms:modified>
  <cp:revision>2158</cp:revision>
  <dc:subject/>
  <dc:title>                                                                                                                           </dc:title>
</cp:coreProperties>
</file>