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2</w:t>
      </w:r>
    </w:p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</w:t>
      </w:r>
      <w:r>
        <w:rPr>
          <w:b/>
          <w:bCs/>
        </w:rPr>
        <w:t>VІІ скликання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>30.06.2017 №76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ізичних осіб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передаються земельні ділянки безоплатно у власність</w:t>
      </w:r>
    </w:p>
    <w:tbl>
      <w:tblPr>
        <w:tblW w:w="11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60"/>
        <w:gridCol w:w="1125"/>
        <w:gridCol w:w="2655"/>
        <w:gridCol w:w="1422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ласович Олександр 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Теліги Олени,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кадастровий номер 7310136900:46:002:022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присадибна ділянка) (код 02.01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 02.02.2017 р. №579  (пункт 1.1)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їнець Володимир Дми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езпалка Осипа,9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кадастровий номер 7310136900:46:001:017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присадибна ділянка) (код 02.01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24.12.2015 р. №68 (пункт 1.1),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пул Олександр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ажанського Івана,3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кадастровий номер 7310136900:46:002:022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присадибна ділянка) (код 02.01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 20.05.2016 р. №232  (пункт 1.5)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рижак Іван Василь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ориспільська,6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600:33:002:104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8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від  29.05.2014р. №1235  (пункт 1.4),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 04.06.2015р. №1628  (пункт 4.2)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левич Орест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3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кадастровий номер 7310136900:46:002:022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присадибна ділянка) (код 02.01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від  13.10.2016 р. №421 (пункт 1.2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карюк Володимир Михайл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езпалка Осипа,7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адастровий номер 7310136900:46:002:022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2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01.03.2017 р. №61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5),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гданюк Руслан Іван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езпалка Осипа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адастровий номер 7310136900:46:001:024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82)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оренюк Ярослав Пет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ул.Курильський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7:002:117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24.01.2017 р. №55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10),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 xml:space="preserve">Рвачов Андрій Іго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Міхновського Миколи,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49:002:102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0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слуговування існуючого житлового будинку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28.04.2014 р. №118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1.27), витяг про реєстрацію права влансоті на нерухоме майно від 24.03.2004р. №3163793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рдаш Валентин Василь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Довженка Олександра, 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(кадастровий номер 7310136900:52:004:008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3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ід  03.11.2015 р. №1769  (п.1.20)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тихачний Олексій Леонід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Обнорського Сергія академіка,12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600:36:002:030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 20.05.2016 р. №23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(пункт 1.31), від 02.09.2016р. №390 (пункт 2), від 24.01.2017р. №558 (пункт 3.1)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мчій Юрій Олексій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ул.Францоза Карла Еміля,1-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8:003:112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 24.01.2017р. №55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(пункт 1.11),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Style16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          </w:t>
    </w:r>
    <w:r>
      <w:rPr>
        <w:sz w:val="20"/>
        <w:szCs w:val="20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b/>
      <w:sz w:val="28"/>
      <w:szCs w:val="28"/>
      <w:lang w:val="uk-UA"/>
    </w:rPr>
  </w:style>
  <w:style w:type="character" w:styleId="Style14">
    <w:name w:val="Верх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Style15">
    <w:name w:val="Ниж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Cs w:val="28"/>
    </w:rPr>
  </w:style>
  <w:style w:type="paragraph" w:styleId="Footer">
    <w:name w:val="Footer"/>
    <w:basedOn w:val="Normal"/>
    <w:pPr>
      <w:autoSpaceDE w:val="false"/>
    </w:pPr>
    <w:rPr>
      <w:szCs w:val="28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3:48:00Z</dcterms:created>
  <dc:creator>1</dc:creator>
  <dc:description/>
  <cp:keywords/>
  <dc:language>en-US</dc:language>
  <cp:lastModifiedBy>Kompvid2</cp:lastModifiedBy>
  <dcterms:modified xsi:type="dcterms:W3CDTF">2018-12-21T13:48:00Z</dcterms:modified>
  <cp:revision>2</cp:revision>
  <dc:subject/>
  <dc:title/>
</cp:coreProperties>
</file>