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</w:t>
      </w:r>
      <w:r>
        <w:rPr/>
        <w:t>Додаток  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VІ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  <w:u w:val="single"/>
        </w:rPr>
        <w:t>30.06.2017</w:t>
      </w:r>
      <w:r>
        <w:rPr>
          <w:b/>
          <w:bCs/>
          <w:u w:val="single"/>
        </w:rPr>
        <w:t xml:space="preserve"> №76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фізичних осіб, яким надається дозвіл на складання проектів відведення земельних ділянок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безоплатно у власність</w:t>
      </w:r>
    </w:p>
    <w:tbl>
      <w:tblPr>
        <w:tblW w:w="12330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91"/>
        <w:gridCol w:w="2736"/>
        <w:gridCol w:w="2736"/>
        <w:gridCol w:w="1095"/>
        <w:gridCol w:w="2372"/>
        <w:gridCol w:w="1283"/>
        <w:gridCol w:w="1417"/>
      </w:tblGrid>
      <w:tr>
        <w:trPr>
          <w:trHeight w:val="921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ієнтов-на площа земельної ділянки (га)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2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629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нчук Любов Євге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щана,17-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Гринчук Л.Є., зареєстрована 12.04.2017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Г-2560/0-04/01, рішення МВК від 23.05.1989р. №155/7</w:t>
            </w:r>
          </w:p>
        </w:tc>
      </w:tr>
      <w:tr>
        <w:trPr>
          <w:trHeight w:val="262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ь Марія Дми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лдавська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7"/>
                <w:szCs w:val="17"/>
                <w:shd w:fill="FFFFFF" w:val="clear"/>
              </w:rPr>
              <w:t>Для будівництва і обслуговування житлового будинку, господарських будівель і споруд (присадибна ділянка) (обслуговування житлового будинку) код 02.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Король М.Д., зареєстрована 25.04.2017р. за              №К-2796/0-04/01 (ЦНАП), витяг з Державного реєстру речових прав на нерухоме майно про реєстрацію права власності від 14.07.2015р. №40607363</w:t>
            </w:r>
          </w:p>
        </w:tc>
      </w:tr>
      <w:tr>
        <w:trPr>
          <w:trHeight w:val="262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лат Степанія Іллів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Курчатова Ігоря академіка, 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7"/>
                <w:szCs w:val="17"/>
                <w:shd w:fill="FFFFFF" w:val="clear"/>
              </w:rPr>
              <w:t>Для будівництва і обслуговування житлового будинку, господарських будівель і споруд (присадибна ділянка) (обслуговування житлового будинку) код 02.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Пілат С.І., зареєстрована 26.04.2017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П-2836/0-04/01, свідоцтво про право приватної власності на житловий будинок від 02.09.1987р. №5744</w:t>
            </w:r>
          </w:p>
        </w:tc>
      </w:tr>
      <w:tr>
        <w:trPr>
          <w:trHeight w:val="262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</w:tr>
      <w:tr>
        <w:trPr>
          <w:trHeight w:val="262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нюк Марія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ориспільська,</w:t>
            </w:r>
          </w:p>
          <w:p>
            <w:pPr>
              <w:pStyle w:val="Normal"/>
              <w:jc w:val="center"/>
              <w:rPr/>
            </w:pPr>
            <w:r>
              <w:rPr/>
              <w:t>34-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sz w:val="16"/>
                <w:szCs w:val="16"/>
              </w:rPr>
              <w:t xml:space="preserve"> код 02.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  <w:szCs w:val="16"/>
              </w:rPr>
              <w:t>(обслуговування існуючого житлового будинку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Гренюк М.В., зареєстрована 10.05.2017р. за              №Г-3038/0-04/01, довідка ЧКОБТІ від 11.08.2016р. №1673</w:t>
            </w:r>
          </w:p>
        </w:tc>
      </w:tr>
      <w:tr>
        <w:trPr>
          <w:trHeight w:val="262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ць Олександр Тод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жерельна,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д 02.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Піця О.Т., зареєстрована 07.04.2017р. з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№</w:t>
            </w:r>
            <w:r>
              <w:rPr>
                <w:sz w:val="13"/>
                <w:szCs w:val="13"/>
              </w:rPr>
              <w:t>П-2473/0-04/01, довідка ЧКОБТІ від 17.02.2017р. №300, рішення МВК від 05.05.1992р. №244/9, рішення МВК від 28.08.2012р. №545/17</w:t>
            </w:r>
          </w:p>
        </w:tc>
      </w:tr>
      <w:tr>
        <w:trPr>
          <w:trHeight w:val="262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шкашу Людмила Адам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Курська, 5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д 02.01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слуговування існуючого житлового будинку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Пушкашу Л.А. зареєстрована 18.05.2017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П-3262/0-04/01, договір купівлі-продажу від 12.10.199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-дс-388</w:t>
            </w:r>
          </w:p>
        </w:tc>
      </w:tr>
      <w:tr>
        <w:trPr>
          <w:trHeight w:val="262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ишівська Марія Анатол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Марморозька, 22-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д 02.01) (обслуговування житлового будинку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Малишівської М.А. зареєстрована 05.05.2017р.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М-2999/0-04/01, витяг з Державного реєстру речових прав на нерухоме майно про реєстрацію права власності від 30.06.2015р. №39867551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 xml:space="preserve">                                                                                                             О.Каспрук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sz w:val="26"/>
      <w:szCs w:val="26"/>
      <w:lang w:val="uk-UA"/>
    </w:rPr>
  </w:style>
  <w:style w:type="character" w:styleId="Style14">
    <w:name w:val="Верх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Style15">
    <w:name w:val="Ниж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PageNumber">
    <w:name w:val="Page Number"/>
    <w:basedOn w:val="Style13"/>
    <w:rPr/>
  </w:style>
  <w:style w:type="character" w:styleId="Style16">
    <w:name w:val="Заголовок Знак"/>
    <w:qFormat/>
    <w:rPr>
      <w:rFonts w:eastAsia="Times New Roman"/>
      <w:b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48:00Z</dcterms:created>
  <dc:creator>1</dc:creator>
  <dc:description/>
  <cp:keywords/>
  <dc:language>en-US</dc:language>
  <cp:lastModifiedBy>Kompvid2</cp:lastModifiedBy>
  <dcterms:modified xsi:type="dcterms:W3CDTF">2018-12-21T13:48:00Z</dcterms:modified>
  <cp:revision>2</cp:revision>
  <dc:subject/>
  <dc:title/>
</cp:coreProperties>
</file>