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30.06.2017 №76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инюк Володими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инюк Орис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инюк Микола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Данила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Мартинюка В.Г., Мартинюк О.М. та               Мартинюка М.В. зареєстрована 27.04.2017р. за №М-2887/0-04/01, свідоцтво про право власності на житло від 07.08.1998р. №2858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рдонець Богда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лєпки Яна,7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буді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3.0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слуговування склад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5"/>
                <w:szCs w:val="15"/>
              </w:rPr>
              <w:t>Заява Закордонецької Б.В. зареєстрована 19.05.2017р. за №З-3276/0-04/01, витяг з Державного реєстру речових прав на нерухоме майно про реєстрацію права власності від 13.04.2017р. №85034560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1</cp:lastModifiedBy>
  <cp:lastPrinted>2017-05-29T11:24:00Z</cp:lastPrinted>
  <dcterms:modified xsi:type="dcterms:W3CDTF">2017-07-12T13:01:00Z</dcterms:modified>
  <cp:revision>6086</cp:revision>
  <dc:subject/>
  <dc:title>Додаток  6</dc:title>
</cp:coreProperties>
</file>