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06.2017 №  755</w:t>
      </w:r>
      <w:r>
        <w:rPr>
          <w:i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  визнання такими, що втратили чинність, рішення 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  <w:r>
        <w:rPr>
          <w:b/>
          <w:sz w:val="28"/>
          <w:szCs w:val="28"/>
        </w:rPr>
        <w:t xml:space="preserve"> від 31.10.2016 р. №463 «Про утворення управлінського органу Наглядової ради та затвердження нової редакції Статуту комунального підприємства Центрального парку культури та відпочинку  ім.Т.Г.Шевченка»  та  пункт 5.8 рішення міської ради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 скликання</w:t>
      </w:r>
      <w:r>
        <w:rPr>
          <w:b/>
          <w:sz w:val="28"/>
          <w:szCs w:val="28"/>
        </w:rPr>
        <w:t xml:space="preserve"> від 10.04.2017р. №647 «Про Наглядові ради комунальних підприємств»</w:t>
      </w:r>
    </w:p>
    <w:p>
      <w:pPr>
        <w:pStyle w:val="Normal"/>
        <w:ind w:firstLine="708"/>
        <w:jc w:val="righ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ідповідно до статей 25, 26 Закону України «Про місцеве самоврядування в Україні»</w:t>
      </w:r>
      <w:r>
        <w:rPr>
          <w:sz w:val="28"/>
        </w:rPr>
        <w:t xml:space="preserve">, статті 78 Господарського кодексу України, Закону України «Про внесення змін до деяких законодавчих актів України щодо управління об’єктами державної та комунальної власності», статті 97 Регламенту Чернівецько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, затвердженого рішенням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02.02.2016 р. №105, керуючись Порядком утворення, організації діяльності та ліквідації Наглядової ради комунального підприємства, заснованого на комунальній власності територіальної громади м. Чернівців, затвердженим рішенням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ІІ скликання від 10.04.2017 р. №647 «Про Наглядові ради комунальних підприємств», беручи до уваги звернення комунальних підприємств Центральний парк культури і відпочинку </w:t>
      </w:r>
      <w:r>
        <w:rPr>
          <w:sz w:val="28"/>
          <w:szCs w:val="28"/>
        </w:rPr>
        <w:t>ім. Т.Г.Шевченка</w:t>
      </w:r>
      <w:r>
        <w:rPr>
          <w:sz w:val="28"/>
        </w:rPr>
        <w:t xml:space="preserve"> та «Парк Жовтневий» про невідповідність створення Наглядових рад на зазначених вище підприємствах визначеним критеріям згідно з якими утворення Наглядових рад на комунальних підприємствах є обов’язковими, Чернівец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6"/>
        </w:rPr>
        <w:t xml:space="preserve">          </w:t>
      </w: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Визнати</w:t>
      </w:r>
      <w:r>
        <w:rPr>
          <w:sz w:val="28"/>
          <w:szCs w:val="28"/>
        </w:rPr>
        <w:t xml:space="preserve"> такими, що втратили чинніс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від 31.10.2016 р. №463 «Про утворення управлінського органу Наглядової ради та затвердження нової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едакції Статуту комунального підприємства Центрального парку культури та відпочинку  ім. Т.Г.Шевч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.8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  <w:r>
        <w:rPr>
          <w:sz w:val="28"/>
          <w:szCs w:val="28"/>
        </w:rPr>
        <w:t xml:space="preserve"> від 10.04.2017 р. №647 «Про Наглядові ради комунальних підприємств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іни до пункту 1.3 додатка 1 «Критерії, відповідно до яких утворення Наглядової ради на комунальному підприємстві м. Чернівців є обов’язковим», затвердженого рішенням міської ради </w:t>
      </w:r>
      <w:r>
        <w:rPr>
          <w:sz w:val="28"/>
          <w:lang w:val="en-US"/>
        </w:rPr>
        <w:t>V</w:t>
      </w:r>
      <w:r>
        <w:rPr>
          <w:sz w:val="28"/>
        </w:rPr>
        <w:t>ІІ скликання від 10.04.2017 р. №647, а саме: число «100» замінити на число «70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 xml:space="preserve">Директору комунального підприємства </w:t>
      </w:r>
      <w:r>
        <w:rPr>
          <w:sz w:val="28"/>
        </w:rPr>
        <w:t xml:space="preserve">Центральний парк культури і відпочинку </w:t>
      </w:r>
      <w:r>
        <w:rPr>
          <w:sz w:val="28"/>
          <w:szCs w:val="28"/>
        </w:rPr>
        <w:t>ім. Т.Г.Шевченка підготувати нову редакцію Стату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рганізацію виконання цього рішення покласти на начальника управління культури міської ради, директорів комунальних підприємств </w:t>
      </w:r>
      <w:r>
        <w:rPr>
          <w:sz w:val="28"/>
        </w:rPr>
        <w:t xml:space="preserve">Центральний парк культури і відпочинку </w:t>
      </w:r>
      <w:r>
        <w:rPr>
          <w:sz w:val="28"/>
          <w:szCs w:val="28"/>
        </w:rPr>
        <w:t>ім. Т.Г.Шевченка</w:t>
      </w:r>
      <w:r>
        <w:rPr>
          <w:sz w:val="28"/>
        </w:rPr>
        <w:t xml:space="preserve"> та «Парк Жовтневи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гуманітар</w:t>
      </w:r>
      <w:r>
        <w:rPr>
          <w:color w:val="000000"/>
          <w:sz w:val="28"/>
          <w:szCs w:val="28"/>
          <w:shd w:fill="FFFFFF" w:val="clear"/>
        </w:rPr>
        <w:t>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he-IL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4:00Z</dcterms:created>
  <dc:creator>RTI</dc:creator>
  <dc:description/>
  <cp:keywords/>
  <dc:language>en-US</dc:language>
  <cp:lastModifiedBy>Protokl4</cp:lastModifiedBy>
  <cp:lastPrinted>2017-07-05T13:50:00Z</cp:lastPrinted>
  <dcterms:modified xsi:type="dcterms:W3CDTF">2017-07-11T14:01:00Z</dcterms:modified>
  <cp:revision>36</cp:revision>
  <dc:subject/>
  <dc:title> </dc:title>
</cp:coreProperties>
</file>