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907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spacing w:lineRule="auto" w:line="240" w:before="0" w:after="200"/>
        <w:ind w:left="907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Чернівец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«Про внесення змін до рішення Чернівецької міської ради від 17.12.2017р.   № 12 «Про затвердження Програми розвитку інфраструктури плавання в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 Чернівцях на 2016 – 2020 роки»</w:t>
      </w:r>
    </w:p>
    <w:p>
      <w:pPr>
        <w:pStyle w:val="Normal"/>
        <w:spacing w:lineRule="auto" w:line="240" w:before="0" w:after="200"/>
        <w:ind w:left="9072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.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6.20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748</w:t>
      </w:r>
    </w:p>
    <w:p>
      <w:pPr>
        <w:pStyle w:val="Normal"/>
        <w:spacing w:lineRule="auto" w:line="240" w:before="0" w:after="200"/>
        <w:ind w:left="8505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II. ГРАФІК  ПОЕТАПНОЇ РЕАЛІЗАЦІЇ ПРОГРАМ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ИТКУ ІНФРАСТРУКТУРИ ПЛАВАННЯ В м.ЧЕРНІВЦЯХ на 2016 – 2020 ро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545"/>
        <w:gridCol w:w="1559"/>
        <w:gridCol w:w="1559"/>
        <w:gridCol w:w="1418"/>
        <w:gridCol w:w="1417"/>
        <w:gridCol w:w="1354"/>
      </w:tblGrid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7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ієнтовні обсяги фінансування Програми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6 рік (тис. 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7 рік (тис. 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8 рік (тис. гр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9 рік (тис. грн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0 рік (тис. грн.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інфраструктури плавання м.Чернівці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нструкція та удосконалення діяльності плавального басейну ЗОШ № 27 м. Чернівц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нструкція та удосконалення діяльності плавального басейну КСОП «Буков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вадження заходів з ефективного управління експлуатації плавальних бассей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трене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ння дітей плаванн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20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50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інар для майбутніх студентів-архітекторів: «Методика проектування сучасних спортивних басейн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чення, згідно Генерального плану м.Чернівців, територій для будівництва нових плавальних басей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но – спортивний комплекс з плавальним басейном в Першотравневому р-ні м. Черні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 00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о рок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 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 7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6 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0 33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 740,0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а 5 років)</w:t>
            </w:r>
          </w:p>
        </w:tc>
        <w:tc>
          <w:tcPr>
            <w:tcW w:w="7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7 470,0 тис. г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ab/>
        <w:tab/>
        <w:tab/>
        <w:tab/>
        <w:t>О. Каспрук</w:t>
      </w:r>
    </w:p>
    <w:sectPr>
      <w:footerReference w:type="default" r:id="rId2"/>
      <w:type w:val="nextPage"/>
      <w:pgSz w:orient="landscape" w:w="16838" w:h="11906"/>
      <w:pgMar w:left="1701" w:right="85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1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3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ий текст з відступом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Decor;Times New Roman" w:hAnsi="Decor;Times New Roman" w:eastAsia="Times New Roman" w:cs="Decor;Times New Roman"/>
      <w:sz w:val="36"/>
      <w:lang w:val="en-GB" w:bidi="ar-SA"/>
    </w:rPr>
  </w:style>
  <w:style w:type="character" w:styleId="PageNumber">
    <w:name w:val="Page Number"/>
    <w:basedOn w:val="Style13"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Верх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napToGrid w:val="false"/>
    </w:pPr>
    <w:rPr>
      <w:rFonts w:ascii="Decor;Times New Roman" w:hAnsi="Decor;Times New Roman" w:eastAsia="Times New Roman" w:cs="Decor;Times New Roman"/>
      <w:color w:val="auto"/>
      <w:sz w:val="36"/>
      <w:szCs w:val="20"/>
      <w:lang w:val="en-GB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right="-6" w:firstLine="851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9:21:00Z</dcterms:created>
  <dc:creator>Admin</dc:creator>
  <dc:description/>
  <cp:keywords/>
  <dc:language>en-US</dc:language>
  <cp:lastModifiedBy>Sport</cp:lastModifiedBy>
  <cp:lastPrinted>2015-12-28T11:12:00Z</cp:lastPrinted>
  <dcterms:modified xsi:type="dcterms:W3CDTF">2017-07-13T09:30:00Z</dcterms:modified>
  <cp:revision>10</cp:revision>
  <dc:subject/>
  <dc:title>Регіональна Програма розвитку плавання</dc:title>
</cp:coreProperties>
</file>