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0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15.06.2017    </w:t>
      </w:r>
      <w:r>
        <w:rPr>
          <w:sz w:val="28"/>
        </w:rPr>
        <w:t xml:space="preserve">№ </w:t>
      </w:r>
      <w:r>
        <w:rPr>
          <w:sz w:val="28"/>
          <w:u w:val="single"/>
        </w:rPr>
        <w:t>744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30.12.2016 р. № 521 “</w:t>
      </w:r>
      <w:r>
        <w:rPr>
          <w:b/>
          <w:bCs/>
          <w:lang w:val="uk-UA"/>
        </w:rPr>
        <w:t>Про міський бюджет на 2017 рік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</w:t>
        <w:br/>
        <w:t>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>1, 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до фінансування міського бюджету на 2017 рік згідно з </w:t>
      </w:r>
      <w:r>
        <w:rPr>
          <w:b/>
          <w:sz w:val="28"/>
          <w:szCs w:val="28"/>
        </w:rPr>
        <w:t>додатком 3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ереліку об’єктів, фінансування яких у 2017 році буде здійснюватися за рахунок коштів бюджету розвитку згідно з </w:t>
        <w:br/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більшити обсяг резервного фонду міського бюджету на 2017 рік на 9000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внесення змін до міського бюджету на 2017 рік згідно розпорядж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ецького міського голови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ід 29.03.2017 року № 153-р «Про внесення змін до міського бюджету на 2017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ід 11.04.2017 року № 175-р «Про внесення змін до міського бюджету на 2017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ід 21.04.2017 року № 195-р «Про внесення змін до міського бюджету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в частині міжбюджетних трансфертів та розпорядження міського голови від 29.03.2017 р. № 153-р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Від 16.05.2017 року № 249-р «Про внесення змін до міського бюджету на 2017 рік в частині міжбюджетних трансфертів»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 </w:t>
      </w:r>
      <w:r>
        <w:rPr>
          <w:szCs w:val="28"/>
        </w:rPr>
        <w:t>Установити, що перерозподіл видатків за бюджетними програмами у</w:t>
      </w:r>
      <w:r>
        <w:rPr>
          <w:rStyle w:val="Rvts0"/>
        </w:rPr>
        <w:t xml:space="preserve"> межах загального обсягу бюджетних призначень головного розпорядника бюджетних коштів, а також збільшення видатків розвитку за рахунок зменшення інших видатків (окремо за загальним та спеціальним фондами бюджету) здійснювати за рішенням</w:t>
      </w:r>
      <w:r>
        <w:rPr>
          <w:szCs w:val="28"/>
        </w:rPr>
        <w:t xml:space="preserve"> виконавчого комітету міської ради, погодженим з постійною комісією міської ради з питань бюджету та фінансів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адати субвенції обласному бюджет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Для надання фінансової підтримки громадській організації «Футбольно-спортивний клуб «Буковина» – 1000000 грн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На будівництво об’єкту «Харчоблок, пансіонат, бальнеологічне відділення обласного центру медико-соціальної реабілітації дітей (обласний центр реабілітації дитини) по бульв. Героїв Сталінграда, 11 в м. Чернівці – будівництво» – 1500000 грн. 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Для утримання об’єкта спільного користування – Буковинського обласного центру соціальної реабілітації дітей-інвалідів «Особлива дитина» – 200000 грн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Kompvid4</cp:lastModifiedBy>
  <cp:lastPrinted>2017-06-19T08:43:00Z</cp:lastPrinted>
  <dcterms:modified xsi:type="dcterms:W3CDTF">2017-06-20T13:14:00Z</dcterms:modified>
  <cp:revision>542</cp:revision>
  <dc:subject/>
  <dc:title> </dc:title>
</cp:coreProperties>
</file>