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788" w:firstLine="708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7776"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о Програми розвитку комунального </w:t>
      </w:r>
    </w:p>
    <w:p>
      <w:pPr>
        <w:pStyle w:val="Normal"/>
        <w:spacing w:before="0" w:after="0"/>
        <w:ind w:left="7776" w:firstLine="7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ідприємства «Міжнародний аеропорт«Чернівці» 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на 2017-2020 роки, затвердженої рішенням</w:t>
      </w:r>
    </w:p>
    <w:p>
      <w:pPr>
        <w:pStyle w:val="Normal"/>
        <w:spacing w:before="0" w:after="0"/>
        <w:ind w:firstLine="7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скликання</w:t>
      </w:r>
    </w:p>
    <w:p>
      <w:pPr>
        <w:pStyle w:val="Normal"/>
        <w:spacing w:before="0" w:after="0"/>
        <w:ind w:left="9204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  <w:u w:val="single"/>
        </w:rPr>
        <w:t xml:space="preserve">15.06.2017 </w:t>
      </w:r>
      <w:r>
        <w:rPr>
          <w:sz w:val="28"/>
        </w:rPr>
        <w:t xml:space="preserve"> № </w:t>
      </w:r>
      <w:r>
        <w:rPr>
          <w:sz w:val="28"/>
          <w:u w:val="single"/>
        </w:rPr>
        <w:t>739</w:t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sz w:val="28"/>
        </w:rPr>
        <w:t>заходів на виконання Програми розвитку комунального підприємства «Міжнародний аеропорт «Чернівці»</w:t>
      </w:r>
    </w:p>
    <w:p>
      <w:pPr>
        <w:pStyle w:val="Normal"/>
        <w:spacing w:before="0" w:after="0"/>
        <w:ind w:firstLine="720"/>
        <w:jc w:val="center"/>
        <w:rPr/>
      </w:pPr>
      <w:r>
        <w:rPr/>
        <w:t>на 2017 – 2020 рок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"/>
        <w:gridCol w:w="5041"/>
        <w:gridCol w:w="1790"/>
        <w:gridCol w:w="1822"/>
        <w:gridCol w:w="1428"/>
        <w:gridCol w:w="1439"/>
        <w:gridCol w:w="1260"/>
        <w:gridCol w:w="1620"/>
      </w:tblGrid>
      <w:tr>
        <w:trPr>
          <w:trHeight w:val="387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з/п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Найменування заходу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трок виконання (роки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Орієнтовний обсяг фінансування (тис. грн.)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У тому числі по роках </w:t>
              <w:br/>
              <w:t>(тис. грн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Джерело фінансування</w:t>
            </w:r>
          </w:p>
        </w:tc>
      </w:tr>
      <w:tr>
        <w:trPr>
          <w:trHeight w:val="25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Times New Roman"/>
                <w:b/>
                <w:bCs/>
                <w:sz w:val="28"/>
                <w:szCs w:val="22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Матеріально-технічне забезпеченн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 </w:t>
            </w:r>
            <w:r>
              <w:rPr>
                <w:rFonts w:eastAsia="Times New Roman"/>
                <w:b/>
                <w:bCs/>
                <w:szCs w:val="22"/>
              </w:rPr>
              <w:t>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Доукомплектування служби спеціального автотранспорту такими технологічними засобами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9 9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еродромна машина для зимового утримання штучних покриттів аеродрому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8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анспортний засіб для перевезення пасажирів з обмеженими можливостями та екіпажів повітряних суден (мікроавтобус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9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Транспортний засіб для перевезення чергової зміни (мікроавтобус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9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МТЗ аеродромної служби: придбання пристрою для заміру коефіцієнту зчеплення на ШЗПС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 2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 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МТЗ служби аварійно-рятувального та протипожежного забезпечення польотів: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9 1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3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дбання аеродромного пожежного автомобіля для забезпечення належного рівня пожежного захисту (7 категорія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9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3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дбання стропів текстильних круглопрядних для евакуації літаків із льотного поля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ТЗ служби авіаційної безпеки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2 27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4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дбання інтроскопу для догляду багажу пасажирі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4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Придбання детектора вибухових речовин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07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ТЗ служби організації авіаційних перевезень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23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5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дбання та монтаж транспортної галереї (конвеєрної лінії в пасажирський термінал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29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5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дбання аеропортового пересувного конвеєра для завантаження багажу в ПС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9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5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Придбання металічних секційних стільців (24 секції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8"/>
                <w:szCs w:val="26"/>
              </w:rPr>
            </w:pPr>
            <w:r>
              <w:rPr>
                <w:rFonts w:eastAsia="Times New Roman"/>
                <w:b/>
                <w:sz w:val="28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1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ТЗ лабораторії паливно-мастильних матеріалів: придбання заправочного модуля для малої авіації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1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1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 89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 89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  <w:highlight w:val="red"/>
              </w:rPr>
            </w:pPr>
            <w:r>
              <w:rPr>
                <w:rFonts w:eastAsia="Times New Roman"/>
                <w:bCs/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8"/>
              </w:rPr>
              <w:t xml:space="preserve">2. Поточний ремонт виробничих приміщень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лік служб та об’єктів на території підприємства, виробничі приміщення яких підлягають ремонту: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1. Служба наземного забезпечення повітряних суден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2. Склад паливно-мастильних матеріалів.</w:t>
            </w:r>
          </w:p>
          <w:p>
            <w:pPr>
              <w:pStyle w:val="Normal"/>
              <w:numPr>
                <w:ilvl w:val="2"/>
                <w:numId w:val="1"/>
              </w:numPr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аражні блоки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4. Служба електросвітлотехнічного забезпечення польотів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5. Аеродромна служба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6. Служба авіаційної безпеки.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Власні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шти</w:t>
            </w:r>
          </w:p>
        </w:tc>
      </w:tr>
      <w:tr>
        <w:trPr>
          <w:trHeight w:val="306" w:hRule="atLeast"/>
        </w:trPr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8</w:t>
            </w:r>
          </w:p>
        </w:tc>
      </w:tr>
      <w:tr>
        <w:trPr>
          <w:trHeight w:val="742" w:hRule="atLeast"/>
        </w:trPr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3. Проведення заходів щодо повного  забезпечення авіаційної безпеки на аеродромі </w:t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.1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тановлення огорожі по всьому периметру аеропорту  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2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  <w:highlight w:val="red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4. Впровадження енергозберігаючих технологій (в тому числі з переходом на альтернативні види палива)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іна газових котлів системи опалення аеровокзалу та адміністративних будіве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4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лаштування системи опалення виробничих приміщень  служби наземного забезпечення повітряних суд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5. Заходи щодо реконструкції світлосистеми ВВІ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5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ршення процесу вводу в експлуатацію та сертифікація світлосистеми ВВІ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 08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 08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 08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 08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6. Реконструкція аеровокзалу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ектування реконструкції аеровокзалу К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Інвестор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конструкція аеровокзалу К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0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3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Інвестор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2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2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3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7. Проектування та реконструкція аеродромного комплексу                                                                                                                  (ШЗПС, перон, руліжні доріжки (з розробкою дренажних систем)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акропрогноз розвитку авіаційних пасажирських сполучен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,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цінка конкурентного середовища авіаційних перевезен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,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зробка бізнес-плану розвитку аеропорт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,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озробка експертної оцінки та рекомендацій щодо проектування реконструкції аеродромного комплексу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иконання робіт з інженерно-геологічних вишукув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ектування реконструкції аеродромного комплексу комунального підприємства «Міжнародний аеропорт «Чернівці» (58009, м.Чернівці, вул.Чкалова,30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иконання робіт із розроблення карт зон обмеження забудови, санітарно-захисної зони і зони громадської безпеки для аеродрому К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8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иконання першої черги проекту реконструкції в частині нарощування несучої поверхні ШЗПС з метою збільшення несучої спроможності та продовження ШЗПС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5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75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.9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Виконання другої черги проекту реконструкції перону (з розробленням дренажних систем) та руліжних доріжок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5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  <w:p>
            <w:pPr>
              <w:pStyle w:val="Normal"/>
              <w:spacing w:before="0" w:after="12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3 52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78 52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8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8. Розробка та реалізація кадрової політик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Розробка  кадрової політики, визначення етапів її реалізації з метою залучення до виробничого процесу   висококласних та молодих спеціалістів для чого – забезпечити належну оплату праці та створення належних умов для персоналу, в першу чергу основного виробничого, шляхом проведення курсів та  підвищення кваліфікації персонал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-20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1 4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 4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9. Заходи щодо охорони праці та виконання вимог галузевої угод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9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безпечення спеціальним одягом, форменим одягом служб, задіяних в обслуговуванні пасажирів та польоті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  <w:lang w:val="en-US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10. Сертифікація служб та аеродрому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безпечення сертифікації наступних служб підприємства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7-201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3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ужби авіаційної безпе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7, 20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ужби наземного забезпечення повітряних суден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6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абораторії паливно-мастильних матеріалі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2017, 20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ужби організації авіаційних перевезен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еродромної служб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ужби електро-світлотехнічного забезпечення польоті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1.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ужби спецтранспорт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ртифікація аеродрому та Служби авіаційної безпеки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6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1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8</w:t>
            </w:r>
          </w:p>
        </w:tc>
      </w:tr>
      <w:tr>
        <w:trPr/>
        <w:tc>
          <w:tcPr>
            <w:tcW w:w="15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1. Інші заходи, передбачені Програмо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ведення регіональних авіаційних форумів та Фестивалів-зльотів малої авіаці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7-20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иконання технічно-організаційних заходів по відновленню вантажних авіаційних перевезе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ирішення питання щодо додаткового землевідведення для забезпечення сертифікаційної придатності аеродрому та використання земельної ділянки у власності Чагорської сільської ради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18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Немає орієнтовної с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безпечення повного виконання кредиторських зобов’яз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018-20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33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16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16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rFonts w:eastAsia="Times New Roman"/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483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246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Всь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24 556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2 98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08 5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0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бсяг фінансування з власних коштів: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 65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 0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5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 0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бсяг фінансування з міського бюджету: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0 898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0 89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бсяг фінансування з державного бюджету: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53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8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Обсяг фінансування з інвестиційних джерел: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2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 xml:space="preserve">  </w:t>
        <w:tab/>
        <w:t xml:space="preserve">        </w:t>
        <w:tab/>
        <w:tab/>
        <w:tab/>
        <w:tab/>
        <w:tab/>
        <w:tab/>
        <w:tab/>
        <w:tab/>
        <w:tab/>
        <w:tab/>
        <w:t>О.Каспрук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2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1:00Z</dcterms:created>
  <dc:creator>User4</dc:creator>
  <dc:description/>
  <cp:keywords/>
  <dc:language>en-US</dc:language>
  <cp:lastModifiedBy>User</cp:lastModifiedBy>
  <dcterms:modified xsi:type="dcterms:W3CDTF">2017-06-30T06:19:00Z</dcterms:modified>
  <cp:revision>84</cp:revision>
  <dc:subject/>
  <dc:title/>
</cp:coreProperties>
</file>