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>29</w:t>
      </w:r>
      <w:r>
        <w:rPr>
          <w:b/>
          <w:sz w:val="32"/>
          <w:szCs w:val="32"/>
          <w:lang w:val="uk-UA"/>
        </w:rPr>
        <w:t xml:space="preserve"> 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9.05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734</w:t>
      </w:r>
      <w:r>
        <w:rPr>
          <w:bCs/>
          <w:sz w:val="28"/>
          <w:szCs w:val="28"/>
          <w:u w:val="single"/>
          <w:lang w:val="uk-UA"/>
        </w:rPr>
        <w:t>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43" w:hRule="atLeast"/>
        </w:trPr>
        <w:tc>
          <w:tcPr>
            <w:tcW w:w="949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underscore"/>
                <w:tab w:val="left" w:pos="9360" w:leader="underscor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звернення садівничого товариства «Рябіна» щодо надання дозволу на виготовлення містобудівної документації з реконструкції території під індивідуальну житлову забудов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underscore"/>
                <w:tab w:val="left" w:pos="9360" w:leader="underscore"/>
              </w:tabs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  «Про регулювання містобудівної діяльності», «Про архітектурну діяльність», Земельного кодексу України, генерального плану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03.2014р. №1171, Положення про порядок переведення під індивідуальну житлову забудову території садівничих товариств у місті Чернівцях 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 з внесеними змінами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4р. №1476, розглянувши звернення садівничого товариства «Рябіна» і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szCs w:val="28"/>
        </w:rPr>
        <w:t>1. Надати дозвіл с</w:t>
      </w:r>
      <w:r>
        <w:rPr/>
        <w:t>адівничому товариству «Рябіна»</w:t>
      </w:r>
      <w:r>
        <w:rPr>
          <w:b w:val="false"/>
        </w:rPr>
        <w:t>,</w:t>
      </w:r>
      <w:r>
        <w:rPr/>
        <w:t xml:space="preserve">              </w:t>
      </w:r>
      <w:r>
        <w:rPr>
          <w:b w:val="false"/>
          <w:szCs w:val="28"/>
        </w:rPr>
        <w:t>(ЄДРПУО 35158297)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яке зареєстроване за адресою вул. Стрийська,             </w:t>
      </w:r>
      <w:r>
        <w:rPr>
          <w:b w:val="false"/>
        </w:rPr>
        <w:t>на в</w:t>
      </w:r>
      <w:r>
        <w:rPr>
          <w:b w:val="false"/>
          <w:szCs w:val="28"/>
        </w:rPr>
        <w:t>иготовлення містобудівної документації (детальний план території)       на переведення та реконструкцію території садівничого товариства                     на</w:t>
      </w:r>
      <w:r>
        <w:rPr>
          <w:szCs w:val="28"/>
        </w:rPr>
        <w:t xml:space="preserve"> вул. Стрийській</w:t>
      </w:r>
      <w:r>
        <w:rPr>
          <w:b w:val="false"/>
          <w:szCs w:val="28"/>
        </w:rPr>
        <w:t>, орієнтовною площею 1,6700га, під індивідуальну житлову забудов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(підстава: заява садівничого товариства «Рябіна» зареєстрована 11.10.2016, за №04/01-08/1-3042/0, рішення міської ради       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 скликання від 29.12.2014 №1476, рішення міської ради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І скликання                                       від 08.12.2016 №503, протокол комісії з вивчення питання щодо надання садівничим товариствам «Рябіна» та ім. Тімірязєва дозволу на виготовлення містобудівної документації з реконструкції території під індивідуальну житлову забудову від 02.02.2017р.))</w:t>
      </w:r>
      <w:r>
        <w:rPr>
          <w:b w:val="false"/>
          <w:i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2</w:t>
      </w:r>
      <w:r>
        <w:rPr>
          <w:b/>
          <w:sz w:val="28"/>
          <w:szCs w:val="28"/>
          <w:lang w:val="uk-UA"/>
        </w:rPr>
        <w:t>. Зобов’язати садівниче товариство «Рябіна»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Розробити детальний план території (стадія «П»). Проектом передбачити інженерний захист території, розрахункову необхідність будівництва інфраструктурних об’єктів кварталу забудови з врахуванням прилеглої території, інженерне забезпечення території (план магістральних інженерних мереж), розширення існуючих вулиць (план «червоних ліній»               і ліній регулювання забудови), порядок організації транспортного                            і пішохідного руху та комплексний благоустрій території з влаштування твердого покриття вулиць і проїздів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. Надати містобудівну документацію (детальний план території)                 на затвердження виконавчого комітету міської ради в установленому чинним законодавством України поряд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після розроблення детального плану території садівничого товариства «Рябіна»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Організувати і провести громадські слухання щодо врахування громадських інтересів у проекті детального плану територ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ідготувати пропозиції на розгляд виконавчого комітету міської ради щодо затвердження проекту детального плану території садівничого товариства «Рябіна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426" w:top="70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нак Знак1"/>
    <w:qFormat/>
    <w:rPr>
      <w:b/>
      <w:sz w:val="28"/>
      <w:szCs w:val="24"/>
      <w:lang w:val="uk-UA" w:bidi="ar-SA"/>
    </w:rPr>
  </w:style>
  <w:style w:type="character" w:styleId="Rvts0">
    <w:name w:val="rvts0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нак Знак2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54:00Z</dcterms:created>
  <dc:creator>VIENNA XP</dc:creator>
  <dc:description/>
  <cp:keywords/>
  <dc:language>en-US</dc:language>
  <cp:lastModifiedBy>Kompvid4</cp:lastModifiedBy>
  <cp:lastPrinted>2017-05-31T10:15:00Z</cp:lastPrinted>
  <dcterms:modified xsi:type="dcterms:W3CDTF">2017-06-30T11:02:00Z</dcterms:modified>
  <cp:revision>15</cp:revision>
  <dc:subject/>
  <dc:title> </dc:title>
</cp:coreProperties>
</file>