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  <w:u w:val="single"/>
          <w:lang w:val="en-US"/>
        </w:rPr>
        <w:t>2</w:t>
      </w:r>
      <w:r>
        <w:rPr>
          <w:b/>
          <w:bCs/>
          <w:sz w:val="27"/>
          <w:szCs w:val="27"/>
          <w:u w:val="single"/>
        </w:rPr>
        <w:t xml:space="preserve">9.05.2017 </w:t>
      </w:r>
      <w:r>
        <w:rPr>
          <w:b/>
          <w:sz w:val="27"/>
          <w:szCs w:val="27"/>
          <w:u w:val="single"/>
        </w:rPr>
        <w:t>№</w:t>
      </w:r>
      <w:r>
        <w:rPr>
          <w:b/>
          <w:bCs/>
          <w:sz w:val="27"/>
          <w:szCs w:val="27"/>
          <w:u w:val="single"/>
        </w:rPr>
        <w:t xml:space="preserve"> 730 </w:t>
      </w:r>
    </w:p>
    <w:p>
      <w:pPr>
        <w:pStyle w:val="Style15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338"/>
        <w:gridCol w:w="2856"/>
        <w:gridCol w:w="2673"/>
        <w:gridCol w:w="1372"/>
        <w:gridCol w:w="2085"/>
        <w:gridCol w:w="3906"/>
      </w:tblGrid>
      <w:tr>
        <w:trPr>
          <w:trHeight w:val="8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н Роман Леонід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арєв Павло Володимирови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ремета Максим О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цукони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гор Петрович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ул.Індустріаль-ний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>7310136600:08:004:015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,1137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у спільну часткову власність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ля будівництва та обслуговування будівель торгівлі  </w:t>
            </w:r>
          </w:p>
          <w:p>
            <w:pPr>
              <w:pStyle w:val="Style16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код 03.07) (обслуговування складських будівель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ява Лукана Р.Л., Губарєва П.В.,  Шеремети М.О. та Куцуконика І.П.  від 12.04.2017р.                №Л-2571/0-04/01, договір купівлі-продажу часток будівлі від 12.11.2015р. №2331, витяг з державного реєстру речових прав на нерухоме майно про реєстрацію права власності від 12.11.2015р. №47499148, договір купівлі-продажу часток будівлі від 12.11.2015р. №2327, витяг з державного реєстру речових прав на нерухоме майно про реєстрацію права власності від 12.11.2015р. №47494971, витяг з державного реєстру речових прав на нерухоме майно про реєстрацію права власності від 20.04.2017р. №85394445, договір купівлі-продажу часток будівлі від 12.11.2015р. №2336, витяг з Державного реєстру речових прав на нерухоме майно про реєстрацію права власності від 12.11.2015р. №47510232, витяг з Державного реєстру речових прав на нерухоме майно про реєстрацію права власності  від 12.04.2017р. №84862519,  договір оренди землі від 14.03.2017р.  №10442, витяг з Державного реєстру речових прав на нерухоме майно про реєстрацію іншого речового права від 31.03.2017р. №83950099, витяг  з Державного земельного кадастру про земельну ділянку 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>від 18.03.2016р.  №НВ-7301405382016</w:t>
            </w:r>
          </w:p>
        </w:tc>
      </w:tr>
    </w:tbl>
    <w:p>
      <w:pPr>
        <w:pStyle w:val="Heading4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59:00Z</dcterms:created>
  <dc:creator>admin</dc:creator>
  <dc:description/>
  <cp:keywords/>
  <dc:language>en-US</dc:language>
  <cp:lastModifiedBy>Admin</cp:lastModifiedBy>
  <cp:lastPrinted>2017-05-30T15:20:00Z</cp:lastPrinted>
  <dcterms:modified xsi:type="dcterms:W3CDTF">2017-06-02T06:08:00Z</dcterms:modified>
  <cp:revision>32</cp:revision>
  <dc:subject/>
  <dc:title>Додаток 1</dc:title>
</cp:coreProperties>
</file>