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  <w:u w:val="single"/>
          <w:lang w:val="ru-RU"/>
        </w:rPr>
        <w:t>29.05.</w:t>
      </w:r>
      <w:r>
        <w:rPr>
          <w:b/>
          <w:u w:val="single"/>
        </w:rPr>
        <w:t>2017 №72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П И С О К 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8"/>
        <w:gridCol w:w="2410"/>
        <w:gridCol w:w="1700"/>
        <w:gridCol w:w="993"/>
        <w:gridCol w:w="1562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Олейнич Роман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 Героїв Крут,4-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9:001:009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будівлі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лейнича Р.С., зареєстрована 22.03.2017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О-2063/0-04/01 (ЦНАП), витяг про реєстрацію права власності на нерухоме майно від 03.08.2010р. №26895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6.2008р. №49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5.2017р.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ідприємець Гловацька Тамара Савіч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омунальників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-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600:35:002:0065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обслуговування будівлі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8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Заява              </w:t>
            </w:r>
            <w:r>
              <w:rPr>
                <w:sz w:val="16"/>
                <w:szCs w:val="16"/>
                <w:lang w:val="ru-RU"/>
              </w:rPr>
              <w:t>Гловацької Т.С., зареєстрована 07.04.2017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№</w:t>
            </w:r>
            <w:r>
              <w:rPr>
                <w:sz w:val="16"/>
                <w:szCs w:val="16"/>
                <w:lang w:val="ru-RU"/>
              </w:rPr>
              <w:t>Г-2455/0-04/01 (ЦНАП), свідоцтво про право власності на нерухоме майно від 02.03.2004р. №4945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7.12.2004р. №15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2.06.2017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Савка Наталія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ідприємець Якобишена Наталія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бесної Сотні, 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2:00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магазину промислових товарів та офі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авки Н.В., Якобишеної Н.І., зареєстрована 04.04.2017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С-2359/0-04/01 (ЦНАП), витяг про реєстрацію права власності на нерухоме майно від 10.11.2004р. №5388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8.2003р. №8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6.2017р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1</cp:lastModifiedBy>
  <cp:lastPrinted>2017-04-20T10:30:00Z</cp:lastPrinted>
  <dcterms:modified xsi:type="dcterms:W3CDTF">2017-06-09T09:43:00Z</dcterms:modified>
  <cp:revision>3624</cp:revision>
  <dc:subject/>
  <dc:title>Додаток 5</dc:title>
</cp:coreProperties>
</file>