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2</w:t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9.05.2017 №7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передаються земельні ділянки безоплатно у власність</w:t>
      </w:r>
    </w:p>
    <w:tbl>
      <w:tblPr>
        <w:tblW w:w="11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22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скаль Галина Васил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Армійська,35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900:4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:02</w:t>
            </w:r>
            <w:r>
              <w:rPr>
                <w:sz w:val="20"/>
                <w:szCs w:val="20"/>
                <w:lang w:val="ru-RU"/>
              </w:rPr>
              <w:t>3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</w:t>
            </w:r>
            <w:r>
              <w:rPr>
                <w:lang w:val="ru-RU"/>
              </w:rPr>
              <w:t>52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1.3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тнікова Ірина Олександ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Румунська,3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2:104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 рішення міської ради від 13.10.2016р. №421 (пункт 1.3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оус Олександр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пришківська, 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900:46:002:017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від  28.01.2016 р. №96  (п.1.3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ецький Василь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мійська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47:001:023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31.10.2016 р. №45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.1.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як Іван Євстаф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мійська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900:47:001:023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.1.2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щук Василь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22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08.12.2016 р. №50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.1.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хінський Дмитро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Золочівська, навпроти будинковолодіння №5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5:002:159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індивідуального садівництва (код 01.05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02.06.2016 р. №38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1),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 Дмитро Як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Дністрянська,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1:002:114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4.12.2015 р. №5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15 додатка 3), договір дарування від 22.09.1987р. №1-129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уляк Людвіг Влади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Синявського Антона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1:112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11.04.2016р. №15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15 додатка 3), довідка ЧМКБТІ від 15.01.2016р. №88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Олександр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(кадастровий номер 7310136900:46:001:017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(код 02.01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.1.16),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  <w:szCs w:val="28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7:00Z</dcterms:created>
  <dc:creator>1</dc:creator>
  <dc:description/>
  <cp:keywords/>
  <dc:language>en-US</dc:language>
  <cp:lastModifiedBy>Kompvid2</cp:lastModifiedBy>
  <dcterms:modified xsi:type="dcterms:W3CDTF">2018-12-21T13:47:00Z</dcterms:modified>
  <cp:revision>2</cp:revision>
  <dc:subject/>
  <dc:title/>
</cp:coreProperties>
</file>