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29.05.2017</w:t>
      </w:r>
      <w:r>
        <w:rPr>
          <w:b/>
          <w:bCs/>
          <w:u w:val="single"/>
        </w:rPr>
        <w:t xml:space="preserve"> №7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безоплатно у власність</w:t>
      </w:r>
    </w:p>
    <w:tbl>
      <w:tblPr>
        <w:tblW w:w="1233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736"/>
        <w:gridCol w:w="2736"/>
        <w:gridCol w:w="1095"/>
        <w:gridCol w:w="2372"/>
        <w:gridCol w:w="1283"/>
        <w:gridCol w:w="1417"/>
      </w:tblGrid>
      <w:tr>
        <w:trPr>
          <w:trHeight w:val="9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й Алі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балка Павла маршала,4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садибна ділянка) код 02.0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ябой А.І. зареєстрована 23.03.2017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2120/0-04/01 (ЦНАП), витяги з Державного реєстру речових прав на нерухоме майно про реєстрацію права власності від 25.01.2017р. №78854519, від 30.01.2017р. №79182525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д Ліонеллі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льжича Олега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будівництва індивідуальних гараж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код 02.0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(для обслуговування існуючого гараж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анд Л.В., зареєстрована 06.04.2017р. за              №Г-2451/0-04/01, рішення виконавчого комітету Першотравневої районної ради народних депутатів від 27.02.2001р. №18/2 (пункт 5)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ірова Лілія Юрі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астелло Миколи, 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 (для обслуговування житлового будинку</w:t>
            </w:r>
            <w:r>
              <w:rPr>
                <w:sz w:val="24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изаційної спра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мірова Л.Ю. зареєстрована 09.03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1708/0-04/01, довідка ЧМКБТІ від 20.10.2016р. №1866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О.Каспрук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7:00Z</dcterms:created>
  <dc:creator>1</dc:creator>
  <dc:description/>
  <cp:keywords/>
  <dc:language>en-US</dc:language>
  <cp:lastModifiedBy>Kompvid2</cp:lastModifiedBy>
  <dcterms:modified xsi:type="dcterms:W3CDTF">2018-12-21T13:47:00Z</dcterms:modified>
  <cp:revision>2</cp:revision>
  <dc:subject/>
  <dc:title/>
</cp:coreProperties>
</file>