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29.05.2017 №7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опалов Олег Володими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вченка Тараса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sz w:val="20"/>
                <w:szCs w:val="20"/>
              </w:rPr>
              <w:t xml:space="preserve">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і запасу міста </w:t>
            </w: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естопалова О.В., зареєстрована 29.03.2017р. за №Ш-2233/0-04/01, витяг з Державного реєстру речових прав на нерухоме майно про реєстрацію права власності від 17.04.2015р. №36415639, інформаційна довідка з Державного реєстру речових прав на нерухоме майно від 16.05.2016р. №59096336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 Мари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ретськ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код 03.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для обслуговування магазин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Балан М.П., зареєстрована 05.04.2017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Б-2394/0-04/01, витяги з Державного реєстру речових прав на нерухоме майно про реєстрацію права власності від 04.04.2017р. №84246115, №8424666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пецька Оксана Ілл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ропецька Ольг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52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 код 02.01 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оропецької О.І., Коропецької О.М., зареєстрована 14.03.2017р. за №КО-1850/0-04/01, інформаційні довідка з Державного реєстру речових прав на нерухоме майно від 08.09.2016р. №6762616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 Олександр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ул. </w:t>
            </w:r>
          </w:p>
          <w:p>
            <w:pPr>
              <w:pStyle w:val="Normal"/>
              <w:jc w:val="center"/>
              <w:rPr/>
            </w:pPr>
            <w:r>
              <w:rPr/>
              <w:t>Ашгабадський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інокосіння і випасання худоби (код 01.08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ляра О.В., зареєстрована 17.10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6798/0-04/01, протокол комісії з розгляду питання землекористуван ня за адресою провул.Ашгабадський,24 від 07.04.2016р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ожняк Серг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Оршівська, 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 код 02.01 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дорожняка С.Д., зареєстрована 18.04.2017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2668/0-04/01, витяг з Державного реєстру речових прав на нерухоме майно про реєстрацію права власності від 18.04.2017р. №85180050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7-04-21T10:08:00Z</cp:lastPrinted>
  <dcterms:modified xsi:type="dcterms:W3CDTF">2017-06-09T09:40:00Z</dcterms:modified>
  <cp:revision>6076</cp:revision>
  <dc:subject/>
  <dc:title>Додаток  6</dc:title>
</cp:coreProperties>
</file>