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 xml:space="preserve">29.05.2017 №723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юридичних осіб, яким надається дозвіл на складання проекту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єднання співвласників багатоквартирного будинку «Просперіті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Сучавська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д 02.03) (обслуговування існуючого багатоквартирного будинку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</w:t>
            </w:r>
            <w:r>
              <w:rPr>
                <w:sz w:val="13"/>
                <w:szCs w:val="13"/>
              </w:rPr>
              <w:t>відповідно до інвентаризацій-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ОСББ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«Просперіті», зареєстрована 28.03.2017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04/01-08/1-1038/0 (ЦНАП), рішення виконавчого комітету міської ради від 13.09.2016р. №554/17 (пункт1).</w:t>
            </w:r>
          </w:p>
        </w:tc>
      </w:tr>
    </w:tbl>
    <w:p>
      <w:pPr>
        <w:pStyle w:val="31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3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</w:r>
    <w:r>
      <w:rPr>
        <w:sz w:val="24"/>
        <w:lang w:val="uk-UA"/>
      </w:rPr>
      <w:t xml:space="preserve">        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1">
    <w:name w:val="Основной текст 3"/>
    <w:basedOn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1</cp:lastModifiedBy>
  <cp:lastPrinted>2017-05-31T16:55:00Z</cp:lastPrinted>
  <dcterms:modified xsi:type="dcterms:W3CDTF">2017-06-09T09:42:00Z</dcterms:modified>
  <cp:revision>634</cp:revision>
  <dc:subject/>
  <dc:title>Додаток  6</dc:title>
</cp:coreProperties>
</file>