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464820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У К Р А Ї Н А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Чернівецька міська рада</w:t>
      </w:r>
    </w:p>
    <w:p>
      <w:pPr>
        <w:pStyle w:val="NoSpacing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30"/>
          <w:szCs w:val="30"/>
          <w:lang w:val="ru-RU"/>
        </w:rPr>
        <w:t>2</w:t>
      </w:r>
      <w:r>
        <w:rPr>
          <w:rFonts w:cs="Times New Roman" w:ascii="Times New Roman" w:hAnsi="Times New Roman"/>
          <w:b/>
          <w:bCs/>
          <w:sz w:val="30"/>
          <w:szCs w:val="30"/>
          <w:lang w:val="en-US"/>
        </w:rPr>
        <w:t>9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сесія VІІ скликання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 І Ш Е Н Н Я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9.05.2017 №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72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м.Чернівці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ро внесення змін до рішення Чернівецької міської ради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V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кликання від 01.03.2017р №620  “Про розгляд електронних петицій гр. Мазурашу Г.Г. та гр. Петріва В.Б. щодо створення та розміщення у приміщеннях комунальної власності, розташованих за адресою вул.Сковороди, 1 Олімпійського центру та молодіжного центру”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26 Закону України «Про місцеве самоврядування в Україні»,  Чернівецька міська рада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: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зміни до рішення Чернівецької міської рад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VII</w:t>
      </w:r>
      <w:r>
        <w:rPr>
          <w:rFonts w:cs="Times New Roman" w:ascii="Times New Roman" w:hAnsi="Times New Roman"/>
          <w:bCs/>
          <w:sz w:val="28"/>
          <w:szCs w:val="28"/>
        </w:rPr>
        <w:t xml:space="preserve"> скликання  від 01.03.2017р. №620, а сам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нкт 2 рішення викласти в наступній редакції: </w:t>
      </w: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’’Департаменту економіки міської ради укласти </w:t>
      </w:r>
      <w:r>
        <w:rPr>
          <w:rFonts w:cs="Times New Roman" w:ascii="Times New Roman" w:hAnsi="Times New Roman"/>
          <w:sz w:val="28"/>
          <w:szCs w:val="28"/>
        </w:rPr>
        <w:t>договір про передач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ренду терміном на два роки й одинадцять місяців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омадській організації “Відділення Національного олімпійського комітету України в Чернівецькій області” (код ЄДРПОУ 26036001) приміщення ((І)-(ХІ), (І),(1-1),(1-5)) підвалу та першого поверху, загальною площею 216,8 на вул.Сковороди,1 для розміщення Олімпійського центру у м.Чернівцях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рганізацію виконання цього рішення покласти на директора департаменту економіки міської ради.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ішення покласти на постійну комісію 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ь економіки, підприємництва, інвестицій та туризму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84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8:18:00Z</dcterms:created>
  <dc:creator>OrgVid1</dc:creator>
  <dc:description/>
  <cp:keywords/>
  <dc:language>en-US</dc:language>
  <cp:lastModifiedBy>Kompvid2</cp:lastModifiedBy>
  <cp:lastPrinted>2017-06-02T11:23:00Z</cp:lastPrinted>
  <dcterms:modified xsi:type="dcterms:W3CDTF">2017-06-21T15:09:00Z</dcterms:modified>
  <cp:revision>8</cp:revision>
  <dc:subject/>
  <dc:title/>
</cp:coreProperties>
</file>