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  <w:u w:val="single"/>
        </w:rPr>
        <w:t>_29_</w:t>
      </w:r>
      <w:r>
        <w:rPr>
          <w:b/>
          <w:color w:val="000000"/>
          <w:sz w:val="30"/>
          <w:szCs w:val="30"/>
        </w:rPr>
        <w:t xml:space="preserve">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9.05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>_721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безоплатне  прийняття  від Добжинського Руслана Миколайовича у комунальну  власність територіальної громади м.Чернівців малої архітектурної  форми (арт-об’єкта) «Нескінченність», яка встановлена на площі Соборній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59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 xml:space="preserve"> Добжинського Р.М. від 16.03.2017р. №Д-80/0-02/01 </w:t>
      </w:r>
      <w:r>
        <w:rPr>
          <w:szCs w:val="28"/>
        </w:rPr>
        <w:t xml:space="preserve">щодо безоплатної передачі в комунальну власність територіальної громади м.Чернівців </w:t>
      </w:r>
      <w:r>
        <w:rPr/>
        <w:t>малої архітектурної форми (арт-об’єкта) «Нескінченність», яка встановлена на площі Соборній</w:t>
      </w:r>
      <w:r>
        <w:rPr>
          <w:szCs w:val="28"/>
        </w:rPr>
        <w:t xml:space="preserve">, враховуючи погодження департаменту містобудівного комплексу та земельних відносин міської ради від 10.04.2017р. № 04/01-08/1-941 і міського комунального підприємства «Реклама» від 27.03.2017р. № 68,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Добжинського Руслана Миколайовича малої архітектурної форми (арт-об’єкта) «Нескінченність», яка встановлена на площі Соборній</w:t>
      </w:r>
      <w:r>
        <w:rPr>
          <w:szCs w:val="28"/>
        </w:rPr>
        <w:t xml:space="preserve">, </w:t>
      </w:r>
      <w:r>
        <w:rPr/>
        <w:t>загальною первісною вартістю 10800(десять тисяч вісімсот)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малої архітектурної форми (арт-об’єкта) «Нескінченність», яка встановлена на площі Соборній</w:t>
      </w:r>
      <w:r>
        <w:rPr>
          <w:szCs w:val="28"/>
        </w:rPr>
        <w:t>,</w:t>
      </w:r>
      <w:r>
        <w:rPr/>
        <w:t xml:space="preserve"> зазначеної в пункті 1 цього рішення,  –  міське комунальне підприємство «Реклама»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3.   </w:t>
      </w:r>
      <w:r>
        <w:rPr/>
        <w:t xml:space="preserve">Міському   комунальному   підприємству   «Реклама»   приймання    –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/>
        <w:t>передавання малої архітектурної форми (арт-об’єкта) «Нескінченність», яка встановлена на площі Соборній</w:t>
      </w:r>
      <w:r>
        <w:rPr>
          <w:szCs w:val="28"/>
        </w:rPr>
        <w:t xml:space="preserve">, </w:t>
      </w:r>
      <w:r>
        <w:rPr/>
        <w:t>вказана в пункті 1 цього рішення, здійснити відповідно до  вимог чинного законодавства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</w:rPr>
        <w:t>5.</w:t>
      </w:r>
      <w:r>
        <w:rPr/>
        <w:t xml:space="preserve"> </w:t>
      </w:r>
      <w:r>
        <w:rPr>
          <w:szCs w:val="28"/>
        </w:rPr>
        <w:t xml:space="preserve">Організацію виконання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6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08:00Z</dcterms:created>
  <dc:creator>*</dc:creator>
  <dc:description/>
  <cp:keywords/>
  <dc:language>en-US</dc:language>
  <cp:lastModifiedBy>Kompvid2</cp:lastModifiedBy>
  <cp:lastPrinted>2017-05-30T14:18:00Z</cp:lastPrinted>
  <dcterms:modified xsi:type="dcterms:W3CDTF">2017-06-06T14:23:00Z</dcterms:modified>
  <cp:revision>12</cp:revision>
  <dc:subject/>
  <dc:title> </dc:title>
</cp:coreProperties>
</file>