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rPr/>
      </w:pPr>
      <w:r>
        <w:rPr>
          <w:b/>
          <w:sz w:val="30"/>
          <w:szCs w:val="30"/>
          <w:lang w:val="uk-UA"/>
        </w:rPr>
        <w:t xml:space="preserve">                                         </w:t>
      </w:r>
      <w:r>
        <w:rPr>
          <w:b/>
          <w:sz w:val="30"/>
          <w:szCs w:val="30"/>
          <w:lang w:val="uk-UA"/>
        </w:rPr>
        <w:t xml:space="preserve">____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9.05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719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 Сови В.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щодо придбання для Чернівецького комунального територіального центру соціального обслуговування «Турбота»  спецавтомобіля для                            маломобільних груп населення м. Чернівців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На офіційному веб-порталі Чернівецької міської ради зареєстровано електронну петицію від 31.03.2017 р. № 121</w:t>
      </w:r>
      <w:r>
        <w:rPr>
          <w:color w:val="FF99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Сови В.А. </w:t>
      </w:r>
      <w:r>
        <w:rPr>
          <w:bCs/>
          <w:sz w:val="28"/>
          <w:szCs w:val="28"/>
          <w:lang w:val="uk-UA"/>
        </w:rPr>
        <w:t>щодо придбання для Чернівецького комунального територіального центру соціального обслуговування «Турбота»  спецавтомобіля для маломобільних груп населення м. Чернівців, яка набрала 251 гол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4, 59 Закону України «Про місцеве самоврядування в Україні», Законів України «Про доступ до публічної інформації», «Про благодійну діяльність та благодійні організ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від 02.02.2016 р. № 105, Чернівецька міська ра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ідтримати електронну петицію </w:t>
      </w:r>
      <w:r>
        <w:rPr>
          <w:sz w:val="28"/>
          <w:szCs w:val="28"/>
          <w:lang w:val="uk-UA" w:eastAsia="uk-UA"/>
        </w:rPr>
        <w:t xml:space="preserve">від 31.03.2017 р. № 45/01/10 </w:t>
      </w:r>
      <w:r>
        <w:rPr>
          <w:sz w:val="28"/>
          <w:szCs w:val="28"/>
          <w:lang w:val="uk-UA"/>
        </w:rPr>
        <w:t xml:space="preserve">Сови В.А. </w:t>
      </w:r>
      <w:r>
        <w:rPr>
          <w:bCs/>
          <w:sz w:val="28"/>
          <w:szCs w:val="28"/>
          <w:lang w:val="uk-UA"/>
        </w:rPr>
        <w:t>щодо придбання для Чернівецького комунального територіального центру соціального обслуговування «Турбота» спецавтомобіля для маломобільних груп населення м. Чернів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міської ради при внесенні змін до міського бюджету м. Чернівців на 2017 рік передбачити кошти департаменту праці та соціального захисту населення міської ради на придбання </w:t>
      </w:r>
      <w:r>
        <w:rPr>
          <w:bCs/>
          <w:sz w:val="28"/>
          <w:szCs w:val="28"/>
          <w:lang w:val="uk-UA"/>
        </w:rPr>
        <w:t>спецавтомобіля для маломобільних груп населення м. Чернів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епартамент праці та соціального захисту населення міської ради  та фінансове управління міської ради. 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 законності, прав і свобод людини, регламенту, депутатської діяльності, етики та запобігання корупції та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48:00Z</dcterms:created>
  <dc:creator>Юлия</dc:creator>
  <dc:description/>
  <cp:keywords/>
  <dc:language>en-US</dc:language>
  <cp:lastModifiedBy>Kompvid2</cp:lastModifiedBy>
  <cp:lastPrinted>2017-04-24T15:04:00Z</cp:lastPrinted>
  <dcterms:modified xsi:type="dcterms:W3CDTF">2017-06-07T14:07:00Z</dcterms:modified>
  <cp:revision>11</cp:revision>
  <dc:subject/>
  <dc:title/>
</cp:coreProperties>
</file>