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color w:val="FFFFFF"/>
          <w:sz w:val="30"/>
          <w:szCs w:val="30"/>
          <w:lang w:val="uk-UA"/>
        </w:rPr>
        <w:t>_</w:t>
      </w:r>
      <w:r>
        <w:rPr>
          <w:b/>
          <w:sz w:val="30"/>
          <w:szCs w:val="30"/>
          <w:lang w:val="uk-UA"/>
        </w:rPr>
        <w:t xml:space="preserve">29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9.05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717</w:t>
      </w:r>
      <w:r>
        <w:rPr>
          <w:sz w:val="28"/>
          <w:szCs w:val="28"/>
          <w:lang w:val="uk-UA"/>
        </w:rPr>
        <w:t xml:space="preserve">                                                                                 м.Чернів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згляд електронної петиції  </w:t>
      </w:r>
      <w:r>
        <w:rPr>
          <w:b/>
          <w:sz w:val="28"/>
          <w:szCs w:val="28"/>
        </w:rPr>
        <w:t>Грицен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О.О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ремонту вул. Рівненської в м. Чернівця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На офіційному веб-порталі Чернівецької міської ради зареєстрована та набрала 266 голосів електронна петиція № 103</w:t>
      </w:r>
      <w:r>
        <w:rPr>
          <w:color w:val="FF99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иценка Олександра Олександровича </w:t>
      </w:r>
      <w:r>
        <w:rPr>
          <w:bCs/>
          <w:sz w:val="28"/>
          <w:szCs w:val="28"/>
          <w:lang w:val="uk-UA"/>
        </w:rPr>
        <w:t>щодо ремонту вул. Рівненської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Зазначена петиція розглядалася 28.03.2017 р. у присутності автора петиції за участю керівництва та працівників департаменту житлово-комунального господарства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разі триває виготовлення проектно-кошторисної документації на капітальний ремонт дороги на вул. Рівненській від пологового будинку № 2 до вул. Сторожинецької. Орієнтовний термін завершення робіт з виготовлення проекту – липень-серпень 2017 року. Після проведення експертизи проекту  при наявності фінансування буде визначено підрядну організацію для  виконання вказаних вище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Чернівецьким міським комунальним підрядним шляхово-експлуатаційним підприємством на цій ділянці вул. Рівненської на початку березня поточного року проведено виправлення профілю існуючого дорожнього покриття з додаванням гравійно-піщаної суміші. До початку проведення капітального ремонту дорожнього покриття вулиці такі роботи будуть  виконуватися двічі на рік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рограмі будівництва, реконструкції та капітального ремонту об’єктів житлово-комунального господарства в м. Чернівцях на                 2017–2020 роки «Комфортне місто» капітальний ремонт дороги на                             вул. Рівненській від пологового будинку № 2 до вул. Сторожинецької передбачено на 2018-2019 рок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6, 30, 59 Закону України «Про місцеве самоврядування в Україні», Законів України «Про доступ до публічної інформації», </w:t>
      </w:r>
      <w:r>
        <w:rPr>
          <w:color w:val="000000"/>
          <w:sz w:val="28"/>
          <w:szCs w:val="28"/>
          <w:shd w:fill="FFFFFF" w:val="clear"/>
        </w:rPr>
        <w:t>«Про автомобільні дороги», «Про дорожній рух», «Про благоустрій населених  пунктів»</w:t>
      </w:r>
      <w:r>
        <w:rPr>
          <w:sz w:val="28"/>
          <w:szCs w:val="28"/>
        </w:rPr>
        <w:t xml:space="preserve">,  статті  74 Регламенту Чернівецької міської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eastAsia="uk-UA"/>
        </w:rPr>
        <w:t xml:space="preserve">І скликання, 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eastAsia="uk-UA"/>
        </w:rPr>
        <w:t>І скликання</w:t>
      </w:r>
      <w:r>
        <w:rPr>
          <w:sz w:val="28"/>
          <w:szCs w:val="28"/>
        </w:rPr>
        <w:t xml:space="preserve"> від 02.02.2016 р. № 105 зі змінами, Чернівецька міська рада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ідтримати електронну петицію  Гриценка О.О. </w:t>
      </w:r>
      <w:r>
        <w:rPr>
          <w:bCs/>
          <w:sz w:val="28"/>
          <w:szCs w:val="28"/>
          <w:lang w:val="uk-UA"/>
        </w:rPr>
        <w:t xml:space="preserve">щодо капітального ремонту вул. Рівненської </w:t>
      </w:r>
      <w:r>
        <w:rPr>
          <w:sz w:val="28"/>
          <w:szCs w:val="28"/>
          <w:lang w:val="uk-UA"/>
        </w:rPr>
        <w:t>від пологового будинку № 2 до                                        вул. Сторожинецької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 спільно з фінансовим управлінням міської ради обсяг видатків на капітальний ремонт вул. Рівненської від пологового будинку № 2 до                                        вул. Сторожинецької,  врахувати при формуванні бюджету міста Чернівців  на 2018 та 2019 роки виходячи з фінансових можливостей, відповідно до затвердженої Програми будівництва, реконструкції та капітального ремонту об’єктів житлово-комунального господарства в м. Чернівцях на                                2017–2020 роки «Комфортне місто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4. </w:t>
      </w:r>
      <w:r>
        <w:rPr>
          <w:color w:val="000000"/>
          <w:spacing w:val="-8"/>
          <w:lang w:val="uk-UA"/>
        </w:rPr>
        <w:t xml:space="preserve">Організацію </w:t>
      </w:r>
      <w:r>
        <w:rPr>
          <w:lang w:val="uk-UA"/>
        </w:rPr>
        <w:t>виконання цього рішення покласти на директора департаменту житлово-комунального господарства міської ради.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29:00Z</dcterms:created>
  <dc:creator>admin</dc:creator>
  <dc:description/>
  <cp:keywords/>
  <dc:language>en-US</dc:language>
  <cp:lastModifiedBy>Kompvid4</cp:lastModifiedBy>
  <cp:lastPrinted>2017-06-01T18:47:00Z</cp:lastPrinted>
  <dcterms:modified xsi:type="dcterms:W3CDTF">2017-06-09T14:03:00Z</dcterms:modified>
  <cp:revision>37</cp:revision>
  <dc:subject/>
  <dc:title/>
</cp:coreProperties>
</file>