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 xml:space="preserve">04.05.2017 №711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  <w:t xml:space="preserve"> </w:t>
      </w:r>
      <w:r>
        <w:rPr/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с Корнелі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а Іван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ібавська, 35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раус К.В. та Борчі І.В., зареєстрована 24.02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329/0-04/01 (ЦНАП), витяги з Державного реєстру речових прав на нерухоме майно про реєстрацію права власності від 09.02.2017р. №79962153, №7996431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а Наталія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доріко Євдокія Іван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епова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садибна ділян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02.01 (обслуговування існуючого житлового 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 зареєстрована 15.02.2017р. за №КО-1008/0-04/01 (ЦНАП), інформаційна довідка з Державного реєстру речових прав на нерухоме майно від 08.09.2016р. №67647472</w:t>
            </w:r>
          </w:p>
        </w:tc>
      </w:tr>
      <w:tr>
        <w:trPr>
          <w:trHeight w:val="245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ова Лучія Мірч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ов Сергій Ю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ецька Анастасія Бори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лаку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17.02.2017р. за №КО-1081/0-04/01 (ЦНАП), договір купівлі-продажу від 10.09.2000р. №8162, витяги з Державного реєстру речових прав на нерухоме майно про реєстрацію прав та їх обтяжень від 18.09.2015р. №44145425 та №441460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юк Іван Теофі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енко Іван Само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енець Микола Степ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рщівська,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для 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та </w:t>
            </w: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Филипюка І.Т., Горченка І.С. та Ференеця М.С. зареєстрована 09.03.2017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О-1699/0-04/01 (ЦНАП), витяг про реєстрацію права власності на нерухоме майно  від 17.03.2003р. №175842, договори купівлі-продажу від 06.09.1988р. №1-1062, від 04.09.198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030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6:00Z</dcterms:created>
  <dc:creator>1</dc:creator>
  <dc:description/>
  <cp:keywords/>
  <dc:language>en-US</dc:language>
  <cp:lastModifiedBy>Kompvid2</cp:lastModifiedBy>
  <dcterms:modified xsi:type="dcterms:W3CDTF">2018-12-21T13:46:00Z</dcterms:modified>
  <cp:revision>2</cp:revision>
  <dc:subject/>
  <dc:title/>
</cp:coreProperties>
</file>