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2</w:t>
      </w:r>
    </w:p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VІІ скликання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04.05.2017 №7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передаються земельні ділянки безоплатно у власність</w:t>
      </w:r>
    </w:p>
    <w:tbl>
      <w:tblPr>
        <w:tblW w:w="11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60"/>
        <w:gridCol w:w="1125"/>
        <w:gridCol w:w="2655"/>
        <w:gridCol w:w="1422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акіновська Наталія Дмитр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пинула Миколи, 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(кадастровий номер 7310136900:49:005:103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02.09.2016 р. №39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.1.5), від 31.10.2016р. №457 (п. 2.2)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рчук Микола Тодо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ічова, 52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0"/>
                <w:szCs w:val="20"/>
              </w:rPr>
              <w:t>(кадастровий номер 7310136900:44:002:104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код 02.01 (обслуговування існуючого житлового будинку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6.05.2016 р. №25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9 додатка 3), довідка ЧКОБТІ від 22.03.2016р. №532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довой Іван Василь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Шевчукевича Опанаса, 14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адастровий номер 7310136900:52:004:007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5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11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ський Василь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Армійська,1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кадастровий номер 7310136900:47:001:023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 (код 02.01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від  26.05.2016 р. №266  (п.1.21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 В’ячеслав Зінов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Армійська,3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кадастровий номер 7310136900:47:001:023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 (код 02.01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2.09.2016 р. №390  (п.1.24),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лейманов Максим Абдулрагим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зацька,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46:001:0175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 (код 02.01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26.05.2016 р. №266  (п.1.1),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ндар Владислав Олег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еся Курбаса,1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2:004:007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 (код 02.01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25.09.2015 р. №1733  (п.1.162),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Style16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sz w:val="28"/>
      <w:szCs w:val="28"/>
      <w:lang w:val="uk-UA"/>
    </w:rPr>
  </w:style>
  <w:style w:type="character" w:styleId="Style14">
    <w:name w:val="Верх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Style15">
    <w:name w:val="Ниж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Cs w:val="28"/>
    </w:rPr>
  </w:style>
  <w:style w:type="paragraph" w:styleId="Footer">
    <w:name w:val="Footer"/>
    <w:basedOn w:val="Normal"/>
    <w:pPr>
      <w:autoSpaceDE w:val="false"/>
    </w:pPr>
    <w:rPr>
      <w:szCs w:val="28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45:00Z</dcterms:created>
  <dc:creator>1</dc:creator>
  <dc:description/>
  <cp:keywords/>
  <dc:language>en-US</dc:language>
  <cp:lastModifiedBy>Kompvid2</cp:lastModifiedBy>
  <dcterms:modified xsi:type="dcterms:W3CDTF">2018-12-21T13:45:00Z</dcterms:modified>
  <cp:revision>2</cp:revision>
  <dc:subject/>
  <dc:title/>
</cp:coreProperties>
</file>