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04.05.2017</w:t>
      </w:r>
      <w:r>
        <w:rPr>
          <w:b/>
          <w:bCs/>
          <w:u w:val="single"/>
        </w:rPr>
        <w:t xml:space="preserve"> №7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безоплатно у власність</w:t>
      </w:r>
    </w:p>
    <w:tbl>
      <w:tblPr>
        <w:tblW w:w="1233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736"/>
        <w:gridCol w:w="2736"/>
        <w:gridCol w:w="1095"/>
        <w:gridCol w:w="2372"/>
        <w:gridCol w:w="1283"/>
        <w:gridCol w:w="1417"/>
      </w:tblGrid>
      <w:tr>
        <w:trPr>
          <w:trHeight w:val="9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к Григорій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івецька,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Халака Г.Г., зареєстрована 03.03.2017р. за №Х-1608/0-04/01 (ЦНАП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купівлі-продажу незакінченого будівництвом жилого будинку від 15.07.1999р. №155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юк Євгенія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олетарська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Захарюк Є.О., зареєстрована 06.03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1646/0-04/01 (ЦНАП), рішення МВК віл 16.05.1969р. №240/9, довідка від 01.03.2017р. №042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ман Вікто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стрянська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shd w:fill="FFFFFF" w:val="clear"/>
              </w:rPr>
            </w:pPr>
            <w:r>
              <w:rPr>
                <w:sz w:val="17"/>
                <w:szCs w:val="17"/>
                <w:shd w:fill="FFFFFF" w:val="clear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  <w:p>
            <w:pPr>
              <w:pStyle w:val="Normal"/>
              <w:jc w:val="center"/>
              <w:rPr>
                <w:sz w:val="17"/>
                <w:szCs w:val="17"/>
                <w:shd w:fill="FFFFFF" w:val="clear"/>
              </w:rPr>
            </w:pPr>
            <w:r>
              <w:rPr>
                <w:sz w:val="17"/>
                <w:szCs w:val="17"/>
                <w:shd w:fill="FFFFFF" w:val="clear"/>
              </w:rPr>
              <w:t>код 0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7"/>
                <w:szCs w:val="17"/>
                <w:shd w:fill="FFFFFF" w:val="clear"/>
              </w:rPr>
              <w:t>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ошмана В.В., зареєстрована 15.03.2017р. за              №К-1913/0-04/01, договір про відведення земельної ділянки в безстрокове користування для будівництва житлового будинку на праві приватної власності від 24.03.1953р.№2-6123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адюк Дмитро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ерекопська, 1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адюка Д.В. зареєстрована 15.03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878/0-04/01, рішення МВК від 16.02.1993р. №87/3 (п. 1.7), рішення Шевченківського районного суду від 14.02.2017р. №727/10108/16-ц.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ук Марія Діоніз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Осінній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личук М.Д., зареєстрована 14.03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843/0-04/01 (ЦНАП), свідоцтво про право на спадщину за заповітом від 14.06.1995р. 2-293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   О.Каспрук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45:00Z</dcterms:created>
  <dc:creator>1</dc:creator>
  <dc:description/>
  <cp:keywords/>
  <dc:language>en-US</dc:language>
  <cp:lastModifiedBy>Kompvid2</cp:lastModifiedBy>
  <dcterms:modified xsi:type="dcterms:W3CDTF">2018-12-21T13:45:00Z</dcterms:modified>
  <cp:revision>2</cp:revision>
  <dc:subject/>
  <dc:title/>
</cp:coreProperties>
</file>