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04.05.2017 №7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ук Андрій Сал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 2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3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йчука А.С,. зареєстрована 01.03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491/0-04/01 (ЦНАП), свідоцтво про право власності на житловий будинок від 19.12.2001р. №142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2р. №78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’яновська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лущак Віта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ущак Ірин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0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ілущака В.В., Вілущак І.В., М’яновської М.М., зареєстрована 24.02.2017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1330/0-04/01 (ЦНАП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3.03.2015р. №34444479, витяг з Державного реєстру прав на нерухоме майно про реєстрацію прав та їх обтяжень від 03.03.2015р. №34446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7.05.2012р. №78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’яновська Мар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тал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ущак Ір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00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Вілущака В.В., Вілущак І.В., М’яновської М.М., зареєстрована 24.02.2017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1331/2-04/01 (ЦНАП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3.03.2015р. №34444479, витяг з Державного реєстру прав на нерухоме майно про реєстрацію прав та їх обтяжень від 03.03.2015р. №34446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7.05.2012р. №78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щук Світла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3:00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лощук С.І., зареєстрована 27.02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428/0-04/01 (ЦНА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4.05.2012р. №78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7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щук Світла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3:00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лощук С.І., зареєстрована 27.02.2017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434/2-04/01 (ЦНАП), витяг про державну реєстрацію прав від 06.01.2011р. №286073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4.05.2012р. №78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5.2017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юк Ольга Ман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3:014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иронюк О.М., зареєстрована 23.02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266/0-04/01 (ЦНАП), свідоцтво про право власності від 23.04.1990р. №61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03.05.2012р. №77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юк Ольга Ман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3:01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иронюк О.М., зареєстрована 23.02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1255/0-04/01 (ЦНА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03.05.2012р. №77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ріна Галина 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дрічн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кадастровий номер 7310136900:49:002:0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Заворіної Г.А., зареєстрована 13.03.2017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1781/0-04/01 (ЦНАП), витяг про державну реєстрацію прав від 14.11.2011р. №320353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3.05.2012р. №78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оловська Верон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01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соловскої В.Г., зареєстрована 10.03.201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746/0-04/01 (ЦНАП), витяг про реєстрацію права власності на нерухоме майно від 28.03.2006р. №102204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3.08.2012р. №80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8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аль Микола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,12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адастровий номер 7310136900:49:004:0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амаля М.В., зареєстрована 13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1783/0-04/01 (ЦНА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08.05.2012р. №78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іер Віта 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Севастопо-льська,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6:004:00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я обслуговування житлового будинку, господарських буд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вель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споруд (в межах червоних ліні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аява    </w:t>
            </w:r>
            <w:r>
              <w:rPr>
                <w:sz w:val="16"/>
                <w:szCs w:val="16"/>
                <w:lang w:val="ru-RU"/>
              </w:rPr>
              <w:t xml:space="preserve">Россіер В.О., зареєстрована 03.03.2017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t>Р-1601/0-04/01 (ЦНАП), свідоцтво про право власності на нерухоме майно від 25.03.2010р. серія САС №7426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6.04.2007р. №36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05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нтя Олександр Іван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убенсь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0-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7:002:0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обслуговування нежитлових будіве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7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аява  </w:t>
            </w:r>
            <w:r>
              <w:rPr>
                <w:sz w:val="16"/>
                <w:szCs w:val="16"/>
                <w:lang w:val="ru-RU"/>
              </w:rPr>
              <w:t xml:space="preserve">Панті О.І., зареєстрована 03.03.2017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t>П-1604/0-04/01 (ЦНАП), витяг про державну реєстрацію прав від 29.11.2010р. №281659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1.08.2008р. №51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05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1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отоцький Ян Орест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Дунайська,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8:001:00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сінокосіння (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Заява              </w:t>
            </w:r>
            <w:r>
              <w:rPr>
                <w:sz w:val="16"/>
                <w:szCs w:val="16"/>
                <w:lang w:val="ru-RU"/>
              </w:rPr>
              <w:t xml:space="preserve">Лотоцького Я.О., зареєстрована 10.03.2017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№</w:t>
            </w:r>
            <w:r>
              <w:rPr>
                <w:sz w:val="16"/>
                <w:szCs w:val="16"/>
                <w:lang w:val="ru-RU"/>
              </w:rPr>
              <w:t>Л-1749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1.06.2007р. №38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05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ка Вікто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незь-  ка,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00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ереки В.Г., зареєстрована 03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610/0-04/01 (ЦНАП), свідоцтво про право власності на нерухоме майно від 19.07.2004р. №4755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5.2012р. №78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ло Корніл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ринської Наталії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3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чали К.В., зареєстрована 03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612/0-04/01 (ЦНАП), витяг про реєстрацію права власності на нерухоме майно від 08.10.2004р. №49959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5.2012р. №78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врін Олександр 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-ська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3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авріна О.С., зареєстрована 10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1736/0-04/01 (ЦНАП), договір купівлі-продажу від 26.04.2011р. №18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5.2012р. №78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люк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мовича Василя,1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4:001:002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Вакалюк М.Г., зареєстрована 10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1743/0-04/01 (ЦНА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17.05.2012р. №78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н Ігор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ська,5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2:01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Чебан І.А., зареєстрована 10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1758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9.2015р. №9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5.2017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ушняк Вікто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аризької Комуни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2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 (в межах «червоних ліній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тушняка В.П., зареєстрована 06.03.201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1620/0-04/01 (ЦНАП), свідоцтво про право власності на житловий будинок від 16.02.2000р. №34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05.2012р. №78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5.2017р.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1</cp:lastModifiedBy>
  <cp:lastPrinted>2017-05-11T11:33:00Z</cp:lastPrinted>
  <dcterms:modified xsi:type="dcterms:W3CDTF">2017-05-23T13:39:00Z</dcterms:modified>
  <cp:revision>1694</cp:revision>
  <dc:subject/>
  <dc:title>Додаток 5</dc:title>
</cp:coreProperties>
</file>