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Додаток  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u w:val="single"/>
        </w:rPr>
        <w:t xml:space="preserve">04.05.2017 №708     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земельних ділянок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3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житлово-комунального господарства Чернівецької міської ради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4:0023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інших будівель забудов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3.15)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(обслуговування притулку для безпритульних тварин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8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05.2016р. №265 (пункт 1.2).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3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258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1</cp:lastModifiedBy>
  <cp:lastPrinted>2017-05-11T09:37:00Z</cp:lastPrinted>
  <dcterms:modified xsi:type="dcterms:W3CDTF">2017-05-23T13:43:00Z</dcterms:modified>
  <cp:revision>794</cp:revision>
  <dc:subject/>
  <dc:title>Додаток  6</dc:title>
</cp:coreProperties>
</file>