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2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lang w:val="uk-UA"/>
        </w:rPr>
        <w:t xml:space="preserve">04.05.2017 №  </w:t>
      </w:r>
      <w:r>
        <w:rPr>
          <w:sz w:val="28"/>
          <w:szCs w:val="28"/>
          <w:u w:val="single"/>
          <w:lang w:val="uk-UA"/>
        </w:rPr>
        <w:t>694</w:t>
      </w:r>
      <w:r>
        <w:rPr>
          <w:sz w:val="28"/>
          <w:szCs w:val="28"/>
          <w:lang w:val="uk-UA"/>
        </w:rPr>
        <w:t xml:space="preserve">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щодо перевірки якості газу, який отримує населення та ініціювання оплати за спожитий газ кілокалоріями, а не за метри кубічні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53 голоса  електронна петиція </w:t>
      </w:r>
      <w:r>
        <w:rPr>
          <w:sz w:val="28"/>
          <w:szCs w:val="28"/>
          <w:lang w:val="uk-UA"/>
        </w:rPr>
        <w:t>щодо перевірки якості газу, який отримує населення та ініціювання оплати за спожитий газ кілокалоріями, а не за метри кубіч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електронну петицію Мельничука А.А. щодо перевірки якості газу, який отримує населення і ініціювання оплати за спожитий газ кілокалоріями, а не за метри кубічні.</w:t>
      </w:r>
    </w:p>
    <w:p>
      <w:pPr>
        <w:pStyle w:val="Normal"/>
        <w:ind w:left="96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ити електронну петицію Мельничука А.А. та рішення міської ради VІІ скликання щодо перевірки якості газу, який отримує населення і ініціювання оплати за спожитий газ кілокалоріями, а не за метри кубічні, до ПАТ «Чернівцігаз» для розгляду і вжиття заходів з перевірки якості газу, та роз’яснення порядку розрахунку за його споживання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-комунального господарства міської ради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2310" w:hanging="1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кош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езалежну експертизу якості газ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на чергове засідання міської ради VІІ скликання звернення до Верховної Ради України щодо внесення змін до законодавчих актів стосовно калорійності та якості газу на рівні Європейських н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ю   виконання   цього   рішення   покласти   на  начальника відділу звернень громадян міської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Середюка В.Б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310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7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34:00Z</dcterms:created>
  <dc:creator>USER</dc:creator>
  <dc:description/>
  <cp:keywords/>
  <dc:language>en-US</dc:language>
  <cp:lastModifiedBy>Kompvid2</cp:lastModifiedBy>
  <cp:lastPrinted>2017-05-11T14:52:00Z</cp:lastPrinted>
  <dcterms:modified xsi:type="dcterms:W3CDTF">2017-06-02T10:06:00Z</dcterms:modified>
  <cp:revision>14</cp:revision>
  <dc:subject/>
  <dc:title/>
</cp:coreProperties>
</file>