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lang w:val="en-US"/>
        </w:rPr>
        <w:t>6</w:t>
      </w:r>
      <w:r>
        <w:rPr>
          <w:b/>
          <w:bCs/>
          <w:sz w:val="30"/>
          <w:szCs w:val="30"/>
        </w:rPr>
        <w:t xml:space="preserve"> сесія VI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4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637</w:t>
      </w:r>
      <w:r>
        <w:rPr>
          <w:sz w:val="28"/>
          <w:szCs w:val="28"/>
          <w:lang w:val="uk-UA"/>
        </w:rPr>
        <w:t xml:space="preserve">                                                                                   м.Чернів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одноразової грошової допомоги родині загиблого при виконанні обов’язків під час проходження військової служби в східних регіонах Україн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, 34 Закону України «Про місцеве самоврядування в Україні», рішення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від 30.12.2016 № 521 “Про міський бюджет на 2017 рік”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</w:t>
        <w:br/>
        <w:t xml:space="preserve">2016-2018 роки, затвердженої рішенням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від 26.08.2016 р. № 356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, затвердженого рішенням виконавчого комітету міської ради від 04.07.2016 р. № 414/12, Чернівецька міська рад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widowControl w:val="false"/>
        <w:tabs>
          <w:tab w:val="clear" w:pos="708"/>
          <w:tab w:val="left" w:pos="-5670" w:leader="none"/>
        </w:tabs>
        <w:spacing w:before="120" w:after="12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одноразову грошову допомогу родині </w:t>
      </w:r>
      <w:r>
        <w:rPr>
          <w:b/>
          <w:sz w:val="28"/>
          <w:szCs w:val="28"/>
          <w:lang w:val="uk-UA"/>
        </w:rPr>
        <w:t>Руснака Дмитра Григоровича</w:t>
      </w:r>
      <w:r>
        <w:rPr>
          <w:sz w:val="28"/>
          <w:szCs w:val="28"/>
          <w:lang w:val="uk-UA"/>
        </w:rPr>
        <w:t xml:space="preserve">, 1993 року народження,  загиблого при виконанні обов’язків під час проходження військової служби в східних регіонах України  в розмірі </w:t>
        <w:br/>
        <w:t xml:space="preserve">70000 грн.  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і директора департаменту праці та соціального захисту населення міської ради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120" w:after="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 з питань бюджету та фінанс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О.Каспрук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9:00Z</dcterms:created>
  <dc:creator>WiZaRd</dc:creator>
  <dc:description/>
  <cp:keywords/>
  <dc:language>en-US</dc:language>
  <cp:lastModifiedBy>Kompvid4</cp:lastModifiedBy>
  <cp:lastPrinted>2017-02-08T17:24:00Z</cp:lastPrinted>
  <dcterms:modified xsi:type="dcterms:W3CDTF">2017-06-08T09:58:00Z</dcterms:modified>
  <cp:revision>29</cp:revision>
  <dc:subject/>
  <dc:title>       </dc:title>
</cp:coreProperties>
</file>