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uk-UA"/>
        </w:rPr>
        <w:t xml:space="preserve">21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23.02.2017 № </w:t>
      </w:r>
      <w:r>
        <w:rPr>
          <w:b w:val="false"/>
          <w:iCs/>
          <w:lang w:val="en-US"/>
        </w:rPr>
        <w:t>585</w:t>
      </w:r>
      <w:r>
        <w:rPr>
          <w:b w:val="false"/>
          <w:iCs/>
        </w:rPr>
        <w:t xml:space="preserve">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-в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22.11.2016р. № 04.2-ЛВ-3033-1116 і від 22.11.2016р. № 04.2-ЛВ-3035-1116, звернення гр. Колесник Д.М. від 23.11.2016р. № К-4326-01/10 і гр. Кудрявцева С.В. від 23.11.2016р.                     № К-4325-01/1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-вводу середнього тиску на вул. Стрийській довжиною 371 погонний метр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екомендувати публічному акціонерному товариству по газопостачанню та газифікації «Чернівцігаз» видавати технічні умови на приєднання нових абонентів до гілки газопроводу на вказаній в пункті 1 рішення вулиці за згодою гр. Колесник Д. 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-вводу середнього тиску на вул. Стрийській довжиною 139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екомендувати публічному акціонерному товариству по газопостачанню та газифікації «Чернівцігаз» видавати технічні умови на приєднання нових абонентів до гілки газопроводу на вказаній в пункті 2 рішення вулиці за згодою гр. Кудрявцева С. 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в пунктах 1 і 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7:00Z</dcterms:created>
  <dc:creator>User</dc:creator>
  <dc:description/>
  <cp:keywords/>
  <dc:language>en-US</dc:language>
  <cp:lastModifiedBy>Kompvid2</cp:lastModifiedBy>
  <cp:lastPrinted>2017-02-24T09:39:00Z</cp:lastPrinted>
  <dcterms:modified xsi:type="dcterms:W3CDTF">2017-03-01T10:29:00Z</dcterms:modified>
  <cp:revision>7</cp:revision>
  <dc:subject/>
  <dc:title>                                                                   </dc:title>
</cp:coreProperties>
</file>