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2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2.09.2016 №3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ір Євген Віта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вітла, 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2:01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50) та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3.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Марія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верина Івана</w:t>
            </w:r>
            <w:r>
              <w:rPr>
                <w:szCs w:val="28"/>
              </w:rPr>
              <w:t>,7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5:002:10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30.03.2015р. №155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2 додатка 3), довідка ЧМКБТІ від 28.01.2015р. №122 (100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голюк Марія-Ганна Микола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мацька, 1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2:01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26.02.2016р. №133 (пункт 2.45) та рішення міської ради                        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03.11.2015р. №1769 (пункт 1.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динський Анатолій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ощинова, 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від 17.12.2016р. №34 (пункт 1.25) та від 11.04.2016р. №179 (пункт 3.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зіміров Олег О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Світла,2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від 11.04.2016р. №179 (пункт 1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ащук Михайло Михай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Донецький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12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31.08.2015р. №170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3 додатка 3), договір про безстрокове користування земельною ділянкою від 12.11.1970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2-16418, довідка ЧКОБТІ від 05.05.2015р. №117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атюк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вітла, 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5) та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3.2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Мар’ян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вітла, 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кан Олег То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12.2015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4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ійник Євген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олуботка Павла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як Іго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олуботка Павла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ило Серг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їна Олександ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), </w:t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товиченко Андр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Опришківська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евський Віталій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 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ін Петро Вале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.1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вський Григо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асилька Миколи,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рюк Степ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                 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пленарне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2),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гайчук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олочівська, біля садівничого товариства «Приро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2:15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індивідуального садівництва 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31 додатка 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рчук Олександр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мацька, 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40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юльковський Олександ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има Антон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9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02.09.2014р. №1341 (пункт 1.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ружіу Наталія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1:10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6 додатка 3), витяг з Державного реєстру речових прав на нерухоме майно про реєстрацію права власності від 17.10.2015р. №4580930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ткович Вячеслав Євг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від  17.12.2015 р. №34  (пункт 1.43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ський Микола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енець Вадим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юк Ром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Грузинська,10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1:11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юк Русл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рузинська,10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1:11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овський Тарас О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зпалка Осип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Ірина Леопольд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12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05.2016р. №208 (пункт 31), довідка ЧМКБТІ від 27.03.2009р. №432              (6 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кан Мінодор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13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05.2016р. №208 (пункт 23), довідка ЧМКБТІ від 28.03.2016р. №81 (100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шій Д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4:002:1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6 05.2016р. №253 (пункт 12 додатка 3), свідоцтво про право на спадщину за заповітом від 08.09.1998р. №203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6:00Z</dcterms:created>
  <dc:creator>1</dc:creator>
  <dc:description/>
  <cp:keywords/>
  <dc:language>en-US</dc:language>
  <cp:lastModifiedBy>Kompvid2</cp:lastModifiedBy>
  <dcterms:modified xsi:type="dcterms:W3CDTF">2018-12-21T14:46:00Z</dcterms:modified>
  <cp:revision>2</cp:revision>
  <dc:subject/>
  <dc:title/>
</cp:coreProperties>
</file>