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pt;height:54.85pt" filled="f" o:ole="">
            <v:imagedata r:id="rId3" o:title=""/>
          </v:shape>
          <o:OLEObject Type="Embed" ProgID="" ShapeID="ole_rId2" DrawAspect="Content" ObjectID="_380345594" r:id="rId2"/>
        </w:objec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32"/>
          <w:szCs w:val="32"/>
          <w:lang w:val="uk-UA" w:eastAsia="en-US"/>
        </w:rPr>
        <w:t>У К Р А Ї Н А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32"/>
          <w:szCs w:val="32"/>
          <w:lang w:val="uk-UA" w:eastAsia="en-US"/>
        </w:rPr>
        <w:t>Чернівецька міська рада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32"/>
          <w:szCs w:val="32"/>
          <w:lang w:val="uk-UA" w:eastAsia="en-US"/>
        </w:rPr>
        <w:t>20 сесія VІІ скликання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36"/>
          <w:szCs w:val="36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36"/>
          <w:szCs w:val="36"/>
          <w:lang w:val="uk-UA" w:eastAsia="en-US"/>
        </w:rPr>
        <w:t>Р І Ш Е Н Н Я</w:t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22.12.2016 № 516</w:t>
        <w:tab/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lang w:eastAsia="en-US"/>
        </w:rPr>
        <w:t xml:space="preserve">  </w:t>
      </w:r>
      <w:r>
        <w:rPr>
          <w:rFonts w:cs="Minion Pro;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м. Чернівці</w:t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 xml:space="preserve">Про надання матеріальної   допомоги цільового спрямування  </w:t>
        <w:br/>
        <w:t>для придбання житла</w:t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eastAsia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eastAsia="Minion Pro;Times New Roman"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Відповідно до статей 26, 59 Закону України «Про місцеве самоврядування в Україні», Програми забезпечення житлом учасників антитерористичної операції, затвердженої  рішенням  міської ради VІІ скликання  від 13.10.2016 р. №431, </w:t>
        <w:br/>
        <w:t>зі змінами та доповненнями, внесеними рішенням міської ради  від 15.12.2016 р.</w:t>
        <w:br/>
        <w:t>№ 514, Порядку надання матеріальної допомоги цільового спрямування для  придбання житла, затвердженого рішенням міської ради VІІ скликання   15.12.2016 р. № 514, протоколу засідання комісії з надання матеріальної допомоги цільового спрямування для придбання житла №1 від 20.12.2016 р., Чернівецька міська рада</w:t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В И Р І Ш И Л А 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color w:val="000000"/>
          <w:sz w:val="28"/>
          <w:szCs w:val="28"/>
          <w:lang w:val="uk-UA" w:eastAsia="en-US"/>
        </w:rPr>
        <w:t>1.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ab/>
        <w:t xml:space="preserve">Надати: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Артемову Миколі Павл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проживаючому за адресою: м.</w:t>
      </w:r>
      <w:r>
        <w:rPr>
          <w:rFonts w:cs="Minion Pro Cyr"/>
          <w:color w:val="000000"/>
          <w:sz w:val="28"/>
          <w:szCs w:val="28"/>
          <w:lang w:eastAsia="en-US"/>
        </w:rPr>
        <w:t xml:space="preserve">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Беженарю Олегу Василь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1 кімнаті житловою площею 15,6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3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Данилюк Сільвія Захарівна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Беженар Олег Василь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Данилюк Віктор Василь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проживаючому за адресою: м.</w:t>
      </w:r>
      <w:r>
        <w:rPr>
          <w:rFonts w:cs="Minion Pro Cyr"/>
          <w:color w:val="000000"/>
          <w:sz w:val="28"/>
          <w:szCs w:val="28"/>
          <w:lang w:eastAsia="en-US"/>
        </w:rPr>
        <w:t xml:space="preserve">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 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3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Ботюку Олександру Валері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Ботюк Олена Іго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4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Войнаровському Івану Василь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Войнаровська Олександра Іван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2 кімнатах житловою площею 31,7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5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Войнаровський Іван Васильович — зять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Лізюк Марія Василівна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Войнаровська Тетяна Федорівна —доч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Войнаровський Андрій Олегович — вну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- Войнаровська Олександра Іванівна — внука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74 688,40 грн. (П’ятсот сімдесят чотири тисячі шістсот вісімдесят вісім гривень 4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5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Голубу Максиму Вікто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 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6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атоліку Денису Сергі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5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толік Аліна Миколаї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толік Єва Денис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толік Вадим Денис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толік Ангеліна Денис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900 000,00 грн. (Дев’я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7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овтуну Олександру Георгі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4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втун Марія Пет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втун Анастасія Олександр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втун Маргарита Олександр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900 000,00 грн. (Дев’я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8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озаку Андрію Євген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3 кімнатах житловою площею 58,50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6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чуровська Людмила Михайлівна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зак Андрій Євген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чуровський Олександр Сергій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чуровський Максим Сергій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чуровський Сергій Анатолійович — чолові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Івахненко Вадим Васильович — піднаймач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9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онезі Олегу Анатолі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4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нега Віра Олександ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нега Олександр Олег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нега Вікторія Олегі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900 000,00 грн. (Дев’я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0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очергіну Олександру Сергі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чергіна Діана Тарас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 Cyr" w:hAnsi="Minion Pro Cyr" w:cs="Minion Pro Cyr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1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узнічук Олені Миколаївні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Чорний Сергій Михайлович — чолові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ій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 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2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узьмічову Володимиру Володими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узьмічова Марина Іван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узьмічова Альона Володимир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3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Ленку Василю Константин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2 кімнатах житловою площею 28,6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5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Ленко Василь Константинович — брат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крипник Марія Константинівна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крипник Юрій Василь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крипник Василь Георгійович — чолові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крипник Валентин Василь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4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Манику Роману Мирослав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1 кімнаті житловою площею 13,7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3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ник Мирослав Романович — основний квартиронаймач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ник Галина Анатолії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ник Роман Мирослав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 Cyr" w:hAnsi="Minion Pro Cyr" w:cs="Minion Pro Cyr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5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Маркусу Анатолію Михайл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ркус Ірина Валентин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ркус Юлія Анатолії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10 978,60 грн. (П’ятсот десять тисяч дев’ятсот сімдесят вісім гривень 6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6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Марусику Євгенію Володими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русик Лілія Дмит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Шмаленберг Анастасія Андріївна — падчер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7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Мисю (Мись) Володимиру Мирослав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ись Маріана Михайл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ись Яна Володимир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8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Палагнюку Богдану Борис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9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Пержану Сергію Іван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Надія Васил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Софія Сергії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1 кімнаті житловою площею 19,8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4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Олена Костянтинівна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Сергій Іван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Надія Василівна — невіст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Софія Сергіївна — ону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 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 xml:space="preserve">1.20. </w:t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Піцулу Владиславу Пет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 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1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Римарчуку Ігорю Микола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 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2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Рубіну Валентину Іго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Рубін Альона Дмит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1 кімнаті житловою площею 17,60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2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Рубіна Марина Ігорівна — доч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Рубін Валентин Ігорович — ону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без ідентифікаційного коду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3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Саінчуку Олександру Іван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квартирі житловою площею 28,00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3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аінчук Олександр Іванович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аінчук Олександра Олександрівна — доч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 xml:space="preserve">-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Саінчук Вікторія Іванівна — сестр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 Cyr" w:hAnsi="Minion Pro Cyr" w:cs="Minion Pro Cyr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 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4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Твердохліб Марині Миколаївні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ій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5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Тимчику Олександру Вікто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 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6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Урсатію Вадиму Олександ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Урсатій Альона Іван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Урсатій Поліна Вадим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 510 978,60 грн. (П’ятсот десять тисяч дев’ятсот сімдесят вісім гривень 6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7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Шиян Маргариті Миколаївні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Шиян Володимир Олексій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ій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 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8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Шупарському Михайлу Вікто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4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Шупарська Христина Іго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Шупарська Вікторія Михайл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Шупарський Руслан Михайл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val="uk-UA"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900 000,00 грн. (Дев’я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9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Юрчуку Олегу В’ячеслав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 Cyr" w:hAnsi="Minion Pro Cyr" w:cs="Minion Pro Cyr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Дмітрієва Катерина Ігорівна — дружин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85 090,00 грн. (П’ятсот вісімдесят п’ять тисяч дев’яносто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30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Яворському Андрію Олександ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 Cyr" w:hAnsi="Minion Pro Cyr" w:cs="Minion Pro Cyr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Яворський Владислав Андрій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eastAsia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eastAsia="Minion Pro;Times New Roman"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color w:val="000000"/>
          <w:sz w:val="28"/>
          <w:szCs w:val="28"/>
          <w:lang w:val="uk-UA" w:eastAsia="en-US"/>
        </w:rPr>
        <w:t>2.</w:t>
        <w:tab/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color w:val="000000"/>
          <w:sz w:val="28"/>
          <w:szCs w:val="28"/>
          <w:lang w:val="uk-UA" w:eastAsia="en-US"/>
        </w:rPr>
        <w:t>3.</w:t>
        <w:tab/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color w:val="000000"/>
          <w:sz w:val="28"/>
          <w:szCs w:val="28"/>
          <w:lang w:val="uk-UA" w:eastAsia="en-US"/>
        </w:rPr>
        <w:t>4.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ab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color w:val="000000"/>
          <w:sz w:val="28"/>
          <w:szCs w:val="28"/>
          <w:lang w:val="uk-UA" w:eastAsia="en-US"/>
        </w:rPr>
        <w:t>Чернівецький міський голова</w:t>
        <w:tab/>
        <w:tab/>
        <w:tab/>
        <w:tab/>
        <w:tab/>
        <w:tab/>
        <w:t xml:space="preserve">      О.Каспрук</w:t>
      </w:r>
    </w:p>
    <w:p>
      <w:pPr>
        <w:pStyle w:val="BasicParagraph"/>
        <w:jc w:val="center"/>
        <w:rPr>
          <w:rFonts w:ascii="Minion Pro;Times New Roman" w:hAnsi="Minion Pro;Times New Roman" w:cs="Minion Pro;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Minion Pro;Times New Roman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Minion Pro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;Times New Roman" w:hAnsi="Minion Pro;Times New Roman" w:cs="Minion Pro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06:00Z</dcterms:created>
  <dc:creator>Protokl4</dc:creator>
  <dc:description/>
  <cp:keywords/>
  <dc:language>en-US</dc:language>
  <cp:lastModifiedBy>WiZaRd</cp:lastModifiedBy>
  <cp:lastPrinted>2016-12-22T12:36:00Z</cp:lastPrinted>
  <dcterms:modified xsi:type="dcterms:W3CDTF">2016-12-22T10:53:00Z</dcterms:modified>
  <cp:revision>8</cp:revision>
  <dc:subject/>
  <dc:title> </dc:title>
</cp:coreProperties>
</file>