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pt;height:54.85pt" filled="f" o:ole="">
            <v:imagedata r:id="rId3" o:title=""/>
          </v:shape>
          <o:OLEObject Type="Embed" ProgID="" ShapeID="ole_rId2" DrawAspect="Content" ObjectID="_1146202738" r:id="rId2"/>
        </w:objec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2"/>
          <w:szCs w:val="32"/>
          <w:lang w:val="uk-UA" w:eastAsia="en-US"/>
        </w:rPr>
        <w:t>У К Р А Ї Н А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2"/>
          <w:szCs w:val="32"/>
          <w:lang w:val="uk-UA" w:eastAsia="en-US"/>
        </w:rPr>
        <w:t>Чернівецька міська рада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2"/>
          <w:szCs w:val="32"/>
          <w:lang w:val="uk-UA" w:eastAsia="en-US"/>
        </w:rPr>
        <w:t>20 сесія VІІ скликання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36"/>
          <w:szCs w:val="36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36"/>
          <w:szCs w:val="36"/>
          <w:lang w:val="uk-UA" w:eastAsia="en-US"/>
        </w:rPr>
        <w:t>Р І Ш Е Н Н Я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22.12.2016 № 516</w:t>
        <w:tab/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Minion Pro;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м. Чернівці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 xml:space="preserve">Про надання матеріальної   допомоги цільового спрямування  </w:t>
        <w:br/>
        <w:t>для придбання житла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eastAsia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eastAsia="Minion Pro;Times New Roman"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Відповідно до статей 26, 59 Закону України «Про місцеве самоврядування в Україні», Програми забезпечення житлом учасників антитерористичної операції, затвердженої  рішенням  міської ради VІІ скликання  від 13.10.2016 р. №431, </w:t>
        <w:br/>
        <w:t>зі змінами та доповненнями, внесеними рішенням міської ради  від 15.12.2016 р.</w:t>
        <w:br/>
        <w:t>№ 514, Порядку надання матеріальної допомоги цільового спрямування для  придбання житла, затвердженого рішенням міської ради VІІ скликання   15.12.2016 р. № 514, протоколу засідання комісії з надання матеріальної допомоги цільового спрямування для придбання житла №1 від 20.12.2016 р., Чернівецька міська рада</w:t>
      </w:r>
    </w:p>
    <w:p>
      <w:pPr>
        <w:pStyle w:val="Normal"/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Minion Pro;Times New Roman" w:hAnsi="Minion Pro;Times New Roman" w:cs="Minion Pro;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В И Р І Ш И Л А 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1.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ab/>
        <w:t xml:space="preserve">Надати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Артемову Миколі Павл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проживаючому за адресою: м.</w:t>
      </w:r>
      <w:r>
        <w:rPr>
          <w:rFonts w:cs="Minion Pro Cyr"/>
          <w:color w:val="000000"/>
          <w:sz w:val="28"/>
          <w:szCs w:val="28"/>
          <w:lang w:eastAsia="en-US"/>
        </w:rPr>
        <w:t xml:space="preserve">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Беженарю Олегу Василь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5,6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3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Данилюк Сільвія Захар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Беженар Олег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Данилюк Віктор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проживаючому за адресою: м.</w:t>
      </w:r>
      <w:r>
        <w:rPr>
          <w:rFonts w:cs="Minion Pro Cyr"/>
          <w:color w:val="000000"/>
          <w:sz w:val="28"/>
          <w:szCs w:val="28"/>
          <w:lang w:eastAsia="en-US"/>
        </w:rPr>
        <w:t xml:space="preserve">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3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Ботюку Олександру Валер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Ботюк Олена Іго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4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Войнаровському Івану Василь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а Олександра Іван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2 кімнатах житловою площею 31,7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5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ий Іван Васильович — зять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Лізюк Марія Васил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а Тетяна Федорівна —доч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Войнаровський Андрій Олегович — вну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- Войнаровська Олександра Іванівна — внука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74 688,40 грн. (П’ятсот сімдесят чотири тисячі шістсот вісімдесят вісім гривень 4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5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Голубу Максиму Вікт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6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атоліку Денису Серг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5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Аліна Миколаї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Єва Денис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Вадим Денис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толік Ангеліна Денис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 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7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втуну Олександру Георг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4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втун Марія Пет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втун Анастасія Олександ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втун Маргарита Олександ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 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8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заку Андрію Євге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3 кімнатах житловою площею 58,50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6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а Людмила Михайл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зак Андрій Євген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ий Олександр Серг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ий Максим Серг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ачуровський Сергій Анатолійович — чолові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Івахненко Вадим Васильович — піднаймач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9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незі Олегу Анатол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4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нега Віра Олександ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нега Олександр Олег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нега Вікторія Олегі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 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0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очергіну Олександру Сергі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очергіна Діана Тарас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1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узнічук Олені Миколаївні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Чорний Сергій Михайлович — чолові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ій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2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Кузьмічову Володимиру Володими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узьмічова Марина Іван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Кузьмічова Альона Володими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3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Ленку Василю Константи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2 кімнатах житловою площею 28,6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5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Ленко Василь Константинович — брат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Марія Константин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Юрій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Василь Георгійович — чолові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крипник Валентин Василь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4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анику Роману Мирослав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3,7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3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ник Мирослав Романович — основний квартиронаймач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ник Галина Анатолії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ник Роман Мирослав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5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аркусу Анатолію Михайл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ркус Ірина Валентин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ркус Юлія Анатолії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10 978,60 грн. (П’ятсот десять тисяч дев’ятсот сімдесят вісім гривень 6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6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арусику Євгенію Володими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арусик Лілія Дмит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маленберг Анастасія Андріївна — падчер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7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Мисю (Мись) Володимиру Мирослав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ись Маріана Михайл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Мись Яна Володимир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8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Палагнюку Богдану Борис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19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Пержану Сергію Іва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Надія Васил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Софія Сергії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9,8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4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Олена Костянтинівна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Сергій Іван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Надія Василівна — невіст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Пержан Софія Сергіївна — ону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 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1.20. </w:t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Піцулу Владиславу Пет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1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Римарчуку Ігорю Миколай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2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Рубіну Валентину Іг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Рубін Альона Дмит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1 кімнаті житловою площею 17,60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2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Рубіна Марина Ігорівна — доч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Рубін Валентин Ігорович — ону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без ідентифікаційного коду, матеріальну допомогу цільового призначення на придбання житла у сумі 600 000,00 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3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Саінчуку Олександру Іван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згідно довідки про склад сім’ї в квартирі житловою площею 28,00 м</w:t>
      </w:r>
      <w:r>
        <w:rPr>
          <w:rFonts w:cs="Minion Pro;Times New Roman" w:ascii="Minion Pro;Times New Roman" w:hAnsi="Minion Pro;Times New Roman"/>
          <w:color w:val="000000"/>
          <w:sz w:val="28"/>
          <w:szCs w:val="28"/>
          <w:vertAlign w:val="superscript"/>
          <w:lang w:val="uk-UA" w:eastAsia="en-US"/>
        </w:rPr>
        <w:t xml:space="preserve">2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 проживає 3 осіб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аінчук Олександр Іванович — власник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Саінчук Олександра Олександрівна — доч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- 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Саінчук Вікторія Іванівна — сестр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 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4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Твердохліб Марині Миколаївні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ій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5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Тимчику Олександру Вікт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1 особ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6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Урсатію Вадиму Олександ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3 особ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Урсатій Альона Іван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Урсатій Поліна Вадим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 510 978,60 грн. (П’ятсот десять тисяч дев’ятсот сімдесят вісім гривень 6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7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Шиян Маргариті Миколаївні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иян Володимир Олекс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ій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29 181,40 грн. (П’ятсот двадцять дев’ять тисяч сто вісімдесят одна гривня 40 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8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Шупарському Михайлу Вікто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4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упарська Христина Ігорівна — дружин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упарська Вікторія Михайлівна — донька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Шупарський Руслан Михайл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val="uk-UA"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900 000,00 грн. (Дев’ятсот тисяч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29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Юрчуку Олегу В’ячеслав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Дмітрієва Катерина Ігорівна — дружин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585 090,00 грн. (П’ятсот вісімдесят п’ять тисяч дев’яносто гривень 00 копійок)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>1.30.</w:t>
        <w:tab/>
      </w:r>
      <w:r>
        <w:rPr>
          <w:rFonts w:cs="Minion Pro Cyr" w:ascii="Minion Pro Cyr" w:hAnsi="Minion Pro Cyr"/>
          <w:b/>
          <w:bCs/>
          <w:color w:val="000000"/>
          <w:sz w:val="28"/>
          <w:szCs w:val="28"/>
          <w:lang w:val="uk-UA" w:eastAsia="en-US"/>
        </w:rPr>
        <w:t>Яворському Андрію Олександровичу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склад сім’ї 2 особ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 Cyr" w:hAnsi="Minion Pro Cyr" w:cs="Minion Pro Cyr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- Яворський Владислав Андрійович — син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проживаючому за адресою: м.Чернівці, </w:t>
      </w:r>
      <w:r>
        <w:rPr>
          <w:rFonts w:cs="Minion Pro Cyr"/>
          <w:color w:val="000000"/>
          <w:sz w:val="28"/>
          <w:szCs w:val="28"/>
          <w:lang w:eastAsia="en-US"/>
        </w:rPr>
        <w:t>…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, матеріальну допомогу цільового призначення на придбання житла у сумі 600 000,00 грн. (Шістсот тисяч гривень 00 копійок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eastAsia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eastAsia="Minion Pro;Times New Roman"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2.</w:t>
        <w:tab/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3.</w:t>
        <w:tab/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4.</w:t>
      </w:r>
      <w:r>
        <w:rPr>
          <w:rFonts w:cs="Minion Pro Cyr" w:ascii="Minion Pro Cyr" w:hAnsi="Minion Pro Cyr"/>
          <w:color w:val="000000"/>
          <w:sz w:val="28"/>
          <w:szCs w:val="28"/>
          <w:lang w:val="uk-UA" w:eastAsia="en-US"/>
        </w:rPr>
        <w:tab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firstLine="567"/>
        <w:jc w:val="both"/>
        <w:textAlignment w:val="center"/>
        <w:rPr>
          <w:rFonts w:ascii="Minion Pro;Times New Roman" w:hAnsi="Minion Pro;Times New Roman" w:cs="Minion Pro;Times New Roman"/>
          <w:color w:val="000000"/>
          <w:sz w:val="28"/>
          <w:szCs w:val="28"/>
          <w:lang w:val="uk-UA" w:eastAsia="en-US"/>
        </w:rPr>
      </w:pPr>
      <w:r>
        <w:rPr>
          <w:rFonts w:cs="Minion Pro;Times New Roman" w:ascii="Minion Pro;Times New Roman" w:hAnsi="Minion Pro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textAlignment w:val="center"/>
        <w:rPr>
          <w:rFonts w:ascii="Minion Pro;Times New Roman" w:hAnsi="Minion Pro;Times New Roman" w:cs="Minion Pro;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Minion Pro Cyr" w:ascii="Minion Pro Cyr" w:hAnsi="Minion Pro Cyr"/>
          <w:b/>
          <w:color w:val="000000"/>
          <w:sz w:val="28"/>
          <w:szCs w:val="28"/>
          <w:lang w:val="uk-UA" w:eastAsia="en-US"/>
        </w:rPr>
        <w:t>Чернівецький міський голова</w:t>
        <w:tab/>
        <w:tab/>
        <w:tab/>
        <w:tab/>
        <w:tab/>
        <w:tab/>
        <w:t xml:space="preserve">      О.Каспрук</w:t>
      </w:r>
    </w:p>
    <w:p>
      <w:pPr>
        <w:pStyle w:val="BasicParagraph"/>
        <w:jc w:val="center"/>
        <w:rPr>
          <w:rFonts w:ascii="Minion Pro;Times New Roman" w:hAnsi="Minion Pro;Times New Roman" w:cs="Minion Pro;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Minion Pro;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Minion Pro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;Times New Roman" w:hAnsi="Minion Pro;Times New Roman" w:cs="Minion Pro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06:00Z</dcterms:created>
  <dc:creator>Protokl4</dc:creator>
  <dc:description/>
  <cp:keywords/>
  <dc:language>en-US</dc:language>
  <cp:lastModifiedBy>WiZaRd</cp:lastModifiedBy>
  <cp:lastPrinted>2016-12-22T12:36:00Z</cp:lastPrinted>
  <dcterms:modified xsi:type="dcterms:W3CDTF">2016-12-22T10:53:00Z</dcterms:modified>
  <cp:revision>8</cp:revision>
  <dc:subject/>
  <dc:title> </dc:title>
</cp:coreProperties>
</file>