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35718339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П Р О Т О К О Л</w:t>
      </w:r>
      <w:r>
        <w:rPr>
          <w:b/>
          <w:sz w:val="30"/>
          <w:szCs w:val="3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19 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.12.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Cs/>
          <w:lang w:val="uk-UA"/>
        </w:rPr>
        <w:t>15.12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9</w:t>
      </w:r>
      <w:r>
        <w:rPr>
          <w:sz w:val="26"/>
        </w:rPr>
        <w:t>.</w:t>
      </w:r>
      <w:r>
        <w:rPr>
          <w:sz w:val="26"/>
          <w:lang w:val="uk-UA"/>
        </w:rPr>
        <w:t>15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38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764" w:firstLine="360"/>
        <w:rPr>
          <w:b/>
          <w:b/>
          <w:bCs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Гавриш В.Я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>- депутат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 xml:space="preserve">  Казимірович В.В. </w:t>
        <w:tab/>
        <w:tab/>
      </w:r>
      <w:r>
        <w:rPr/>
        <w:t>- депутат міської ради</w:t>
      </w:r>
    </w:p>
    <w:p>
      <w:pPr>
        <w:pStyle w:val="Normal"/>
        <w:ind w:left="1416" w:firstLine="70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конечний І.Ю.</w:t>
        <w:tab/>
        <w:tab/>
      </w:r>
      <w:r>
        <w:rPr/>
        <w:t>- депутат 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9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ab/>
        <w:t xml:space="preserve">Максимюк В.С. </w:t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>
          <w:b/>
          <w:bCs/>
          <w:lang w:val="uk-UA"/>
        </w:rPr>
        <w:t>Петришин Я.Р.</w:t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ab/>
        <w:t xml:space="preserve">Сорохан Л.Г.      </w:t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19 позачергової 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szCs w:val="28"/>
          <w:lang w:val="uk-UA"/>
        </w:rPr>
        <w:t>За пропозицію  депутатів  міської ради VІІ скликання Гончарюка І.Д. та Бешлея В.В</w:t>
      </w:r>
      <w:r>
        <w:rPr>
          <w:b/>
          <w:lang w:val="uk-UA"/>
        </w:rPr>
        <w:t>. питання «РІЗНЕ»   розглянути  першим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5 (пропозиція прийнят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/>
        <w:t xml:space="preserve">За пропозицію депутата міської ради  VІІ скликання Ковалюка Б.І.  </w:t>
      </w:r>
      <w:r>
        <w:rPr>
          <w:szCs w:val="28"/>
        </w:rPr>
        <w:t>щодо включення до порядку денного питання:</w:t>
      </w:r>
    </w:p>
    <w:p>
      <w:pPr>
        <w:pStyle w:val="3"/>
        <w:ind w:firstLine="708"/>
        <w:rPr/>
      </w:pPr>
      <w:r>
        <w:rPr>
          <w:bCs w:val="false"/>
        </w:rPr>
        <w:t xml:space="preserve">- </w:t>
      </w:r>
      <w:r>
        <w:rPr>
          <w:b w:val="false"/>
        </w:rPr>
        <w:t xml:space="preserve">Про внесення змін та доповнень до Програми забезпечення житлом учасників антитетористичної операції, затвердженої рішенням міської ради </w:t>
        <w:br/>
        <w:t>VII скликання від 13.10.2016 р. № 431, та затвердження Порядку  надання  матеріальної  допомоги цільового спрямування для придбання житла</w:t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 внесення змін до рішення міської ради VII скликання від     12.01.2016 р. № 75 «Про приведення міського бюджету на 2016 рік у відповідність із Законом України «Про Державний бюджет України на                     2016 рік» та іншими нормативно-правовими актами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Normal"/>
        <w:ind w:left="2832" w:firstLine="708"/>
        <w:rPr>
          <w:lang w:val="uk-UA"/>
        </w:rPr>
      </w:pPr>
      <w:r>
        <w:rPr/>
        <w:t>Не голосували</w:t>
        <w:tab/>
        <w:t xml:space="preserve">-       </w:t>
      </w:r>
      <w:r>
        <w:rPr>
          <w:lang w:val="uk-UA"/>
        </w:rPr>
        <w:t>2</w:t>
      </w:r>
      <w:r>
        <w:rPr/>
        <w:t xml:space="preserve"> (пропозиція прийнята)</w:t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Заслухавши пропозиції депутата міської ради  </w:t>
      </w:r>
      <w:r>
        <w:rPr/>
        <w:t>V</w:t>
      </w:r>
      <w:r>
        <w:rPr>
          <w:lang w:val="uk-UA"/>
        </w:rPr>
        <w:t xml:space="preserve">ІІ скликання  </w:t>
        <w:br/>
        <w:t xml:space="preserve">Пуршаги О.І., міська рада прийняла протокольні рішення, доручивши до </w:t>
      </w:r>
      <w:r>
        <w:rPr>
          <w:szCs w:val="28"/>
          <w:lang w:val="uk-UA"/>
        </w:rPr>
        <w:t xml:space="preserve">10.01.2017 р. 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</w:r>
      <w:r>
        <w:rPr>
          <w:szCs w:val="28"/>
          <w:lang w:val="uk-UA"/>
        </w:rPr>
        <w:t xml:space="preserve"> -  Департаменту  економіки міської ради  (Городенський Я.Д.)  вивчити питання та надати пропозиції щодо виділення Чернівецькому обласному організаційному комітету </w:t>
      </w:r>
      <w:r>
        <w:rPr>
          <w:szCs w:val="28"/>
        </w:rPr>
        <w:t>R</w:t>
      </w:r>
      <w:r>
        <w:rPr>
          <w:szCs w:val="28"/>
          <w:lang w:val="uk-UA"/>
        </w:rPr>
        <w:t>500 приміщення на період проведення заходів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szCs w:val="28"/>
          <w:lang w:val="uk-UA"/>
        </w:rPr>
        <w:tab/>
        <w:t xml:space="preserve">- </w:t>
      </w:r>
      <w:r>
        <w:rPr>
          <w:szCs w:val="28"/>
        </w:rPr>
        <w:t xml:space="preserve">Департаменту  житлово-комунального господарства міської ради (Погорений С.М.)  вжити заходів щодо  завершення ремонтних робіт  у   будинку  за адресою вул. Ю.Гагаріна, 28, кв.7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 xml:space="preserve">   Депутати проголосували:</w:t>
      </w:r>
    </w:p>
    <w:tbl>
      <w:tblPr>
        <w:tblW w:w="33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268/19 та № 269/19</w:t>
      </w:r>
      <w:r>
        <w:rPr>
          <w:b/>
          <w:lang w:val="uk-UA"/>
        </w:rPr>
        <w:t xml:space="preserve">  і результати поіменного голосування додаються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9 сесії  міської ради VІ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</w:t>
        <w:tab/>
        <w:tab/>
        <w:tab/>
        <w:t>-     32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голосували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1 Регламенту Чернівецької міської ради VІІ скликання  </w:t>
      </w:r>
      <w:r>
        <w:rPr>
          <w:b/>
          <w:lang w:val="uk-UA"/>
        </w:rPr>
        <w:t>виступили:  (бажаючих  виступити не було)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Бешлей В.В., </w:t>
      </w:r>
      <w:r>
        <w:rPr>
          <w:lang w:val="uk-UA"/>
        </w:rPr>
        <w:t xml:space="preserve">який  попросив проінформувати депутатський корпус щодо  ведення ремонтних робіт на вул. Б.Хмельницького, освоєння 1 млн. грн. на організацію новорічних свят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цих  питань висловився 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люк А.Р.</w:t>
      </w:r>
      <w:r>
        <w:rPr>
          <w:lang w:val="uk-UA"/>
        </w:rPr>
        <w:t xml:space="preserve"> попросив надати слово громадянці  міста Чернівців Світлані Руда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Світлана Рудак  висловилася  щодо негативної роботи комісії, </w:t>
        <w:br/>
        <w:t>створеної розпорядженням міського голови  щодо вивчення ситуації з  будівництва  житлового комплексу по проспекту Незалежності, 116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цього питання висловився Каспрук О.П., який  пояснив ситуацію та  запропонував зібратися в сесійній залі о 18.00 год.  для вирішення  проблеми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lang w:val="uk-UA"/>
        </w:rPr>
        <w:t>Гончарюк І.Д.</w:t>
      </w:r>
      <w:r>
        <w:rPr>
          <w:lang w:val="uk-UA"/>
        </w:rPr>
        <w:t xml:space="preserve"> висловився з приводу порушуваного ним вже питання щодо  виділення матеріальної допомоги родині учасника АТО Шинкар, </w:t>
      </w:r>
      <w:r>
        <w:rPr>
          <w:szCs w:val="28"/>
          <w:lang w:val="uk-UA"/>
        </w:rPr>
        <w:t xml:space="preserve">яка постраждала внаслідок  надзвичайної ситуації  (пожежа  23.11.2016 р.  </w:t>
      </w:r>
      <w:r>
        <w:rPr>
          <w:szCs w:val="28"/>
        </w:rPr>
        <w:t>за адресою вул. В.Аксенина, 4/3</w:t>
      </w:r>
      <w:r>
        <w:rPr>
          <w:szCs w:val="28"/>
          <w:lang w:val="uk-UA"/>
        </w:rPr>
        <w:t xml:space="preserve">)  </w:t>
      </w:r>
    </w:p>
    <w:p>
      <w:pPr>
        <w:pStyle w:val="Heading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питання будівництва  котелень у місті  Чернівцях  та  інших містах, взяття кредиту  під їх будівництво (НЕФКО) 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Чесанов А.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ленчук О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дан В.С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аспрук О.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єю депутата міської ради  VІІ скликання Білика Р.Р.  Чернівецький міський голова  Каспурк О.П. надав слово  громадському діячеві Юдицькому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пропозицію депутата міської ради </w:t>
      </w:r>
      <w:r>
        <w:rPr/>
        <w:t>V</w:t>
      </w:r>
      <w:r>
        <w:rPr>
          <w:lang w:val="uk-UA"/>
        </w:rPr>
        <w:t xml:space="preserve">ІІ скликання  </w:t>
        <w:br/>
        <w:t>Пуршаги О.І.,  міська рада вирішила прийняти протокольне рішення, д</w:t>
      </w:r>
      <w:r>
        <w:rPr>
          <w:szCs w:val="28"/>
          <w:lang w:val="uk-UA"/>
        </w:rPr>
        <w:t>оручивши д</w:t>
      </w:r>
      <w:r>
        <w:rPr>
          <w:lang w:val="uk-UA"/>
        </w:rPr>
        <w:t xml:space="preserve">епартаменту житлово-комунального господарства міської ради                  (Погорений С.М.) </w:t>
      </w:r>
      <w:r>
        <w:rPr>
          <w:szCs w:val="28"/>
        </w:rPr>
        <w:t xml:space="preserve">до 27.01.2017 р.  </w:t>
      </w:r>
      <w:r>
        <w:rPr>
          <w:lang w:val="uk-UA"/>
        </w:rPr>
        <w:t xml:space="preserve"> вжити заходів щодо обстеження технічного стану гуртожитків, які перебувають у комунальній власності міста Чернівців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270/19</w:t>
      </w:r>
      <w:r>
        <w:rPr>
          <w:b/>
          <w:lang w:val="uk-UA"/>
        </w:rPr>
        <w:t xml:space="preserve">  та результати поіменного голосування додаються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пропозицію депутата міської ради </w:t>
      </w:r>
      <w:r>
        <w:rPr/>
        <w:t>V</w:t>
      </w:r>
      <w:r>
        <w:rPr>
          <w:lang w:val="uk-UA"/>
        </w:rPr>
        <w:t xml:space="preserve">ІІ скликання  </w:t>
        <w:br/>
        <w:t>Сорохан Л.Г., міська рада вирішила прийняти протокольне рішення, д</w:t>
      </w:r>
      <w:r>
        <w:rPr>
          <w:szCs w:val="28"/>
          <w:lang w:val="uk-UA"/>
        </w:rPr>
        <w:t>оручивши д</w:t>
      </w:r>
      <w:r>
        <w:rPr>
          <w:lang w:val="uk-UA"/>
        </w:rPr>
        <w:t xml:space="preserve">епартаменту житлово-комунального господарства міської ради                  (Погорений С.М.) </w:t>
      </w:r>
      <w:r>
        <w:rPr>
          <w:szCs w:val="28"/>
        </w:rPr>
        <w:t xml:space="preserve">до 27.01.2017 р.  </w:t>
      </w:r>
      <w:r>
        <w:rPr>
          <w:lang w:val="uk-UA"/>
        </w:rPr>
        <w:t xml:space="preserve"> вжити заходів щодо обстеження технічного стану будівлі Чернівецької загальноосвітньої школи I-</w:t>
      </w:r>
      <w:r>
        <w:rPr>
          <w:lang w:val="en-US"/>
        </w:rPr>
        <w:t>III</w:t>
      </w:r>
      <w:r>
        <w:rPr>
          <w:lang w:val="uk-UA"/>
        </w:rPr>
        <w:t xml:space="preserve"> ступенів № 19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Депутати проголосували:</w:t>
      </w:r>
    </w:p>
    <w:tbl>
      <w:tblPr>
        <w:tblW w:w="33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Протокольні рішення  </w:t>
      </w:r>
      <w:r>
        <w:rPr>
          <w:b/>
          <w:sz w:val="32"/>
          <w:szCs w:val="32"/>
          <w:lang w:val="uk-UA"/>
        </w:rPr>
        <w:t xml:space="preserve"> № 270/19 та № 271/19</w:t>
      </w:r>
      <w:r>
        <w:rPr>
          <w:b/>
          <w:lang w:val="uk-UA"/>
        </w:rPr>
        <w:t xml:space="preserve">  і результати поіменного голосування додають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питання будівництва дитячого садочка  у мікрорайоні «Ленківці» 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валюк Б.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орохан Л.Г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9 позачергової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>
          <w:trHeight w:val="3522" w:hRule="atLeast"/>
        </w:trPr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встановлення тарифу на теплову енергію для бюджетних установ, що виробляється, транспортується та постачається ТОВ «Чернівецькі теплові мережі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-------------------------------------------------------------------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13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604"/>
              <w:gridCol w:w="2604"/>
              <w:gridCol w:w="200"/>
              <w:gridCol w:w="5490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56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сувати  за</w:t>
                  </w:r>
                  <w:r>
                    <w:rPr>
                      <w:b/>
                      <w:lang w:val="uk-UA"/>
                    </w:rPr>
                    <w:t xml:space="preserve"> підтвердження, </w:t>
                  </w:r>
                  <w:r>
                    <w:rPr>
                      <w:lang w:val="uk-UA"/>
                    </w:rPr>
                    <w:t>прийнятого  рішення міської ради VІІ  скликання  від 01.12.2016 р. № 478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5936" w:type="dxa"/>
              <w:jc w:val="left"/>
              <w:tblInd w:w="2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3302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lang w:val="uk-UA"/>
              </w:rPr>
              <w:t>ПЕРЕРВА – 10.42 – 11.09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5936" w:type="dxa"/>
              <w:jc w:val="left"/>
              <w:tblInd w:w="2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3302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Чесанов А.А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одан В.С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еленчук О.В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Шиба О.М.</w:t>
                  </w:r>
                </w:p>
                <w:p>
                  <w:pPr>
                    <w:pStyle w:val="3"/>
                    <w:rPr/>
                  </w:pPr>
                  <w:r>
                    <w:rPr>
                      <w:b w:val="false"/>
                    </w:rPr>
                    <w:t>Середюк В.Б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Бурега Ю.І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Чинуш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/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</w:t>
                  </w:r>
                  <w:r>
                    <w:rPr>
                      <w:lang w:val="uk-UA"/>
                    </w:rPr>
                    <w:t>голосувати  за</w:t>
                  </w:r>
                  <w:r>
                    <w:rPr>
                      <w:b/>
                      <w:lang w:val="uk-UA"/>
                    </w:rPr>
                    <w:t xml:space="preserve"> підтвердження </w:t>
                  </w:r>
                  <w:r>
                    <w:rPr>
                      <w:lang w:val="uk-UA"/>
                    </w:rPr>
                    <w:t xml:space="preserve">прийнятого  рішення міської ради </w:t>
                    <w:br/>
                    <w:t>VІІ  скликання  від 01.12.2016 р. № 47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Рада </w:t>
            </w:r>
            <w:r>
              <w:rPr>
                <w:b/>
                <w:bCs/>
                <w:i/>
                <w:szCs w:val="28"/>
                <w:lang w:val="uk-UA"/>
              </w:rPr>
              <w:t xml:space="preserve">2/3 голосів  від загального складу – 26 «за», не підтвердила дію  зупиненого  міським головою  </w:t>
            </w:r>
            <w:r>
              <w:rPr>
                <w:b/>
                <w:i/>
                <w:szCs w:val="28"/>
                <w:lang w:val="uk-UA"/>
              </w:rPr>
              <w:t xml:space="preserve">рішення міської ради </w:t>
              <w:br/>
              <w:t>VІІ  скликання</w:t>
            </w:r>
            <w:r>
              <w:rPr>
                <w:b/>
                <w:szCs w:val="28"/>
                <w:lang w:val="uk-UA"/>
              </w:rPr>
              <w:t xml:space="preserve"> від 01.12.2016 р. № 478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встановлення  тарифу  на теплову енергію, для бюджетних  установ,  що виробляється, транспортується та постачається ТОВ «Чернівецькі теплові мережі», </w:t>
            </w:r>
            <w:r>
              <w:rPr>
                <w:b/>
                <w:lang w:val="uk-UA"/>
              </w:rPr>
              <w:t>отже рішення не набрало чинності)</w:t>
            </w:r>
          </w:p>
          <w:p>
            <w:pPr>
              <w:pStyle w:val="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внесення змін та доповнень до Програми забезпечення житлом учасників антитетористичної операції, затвердженої рішенням міської ради VII скликання від 13.10.2016 р. № 431, та затвердження Порядку  надання  матеріальної  допомоги цільового спрямування для придбання житла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овалюк Б.І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Шепітько Ю.П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жан Н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бко М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арусик Є.В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овська Л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 змін і доповнень, внесених 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>
                <w:lang w:val="ru-RU"/>
              </w:rPr>
            </w:pPr>
            <w:r>
              <w:rPr/>
              <w:t xml:space="preserve">Про внесення змін до рішення міської ради VII скликання від 12.01.2016 р. </w:t>
            </w:r>
            <w:r>
              <w:rPr>
                <w:lang w:val="ru-RU"/>
              </w:rPr>
              <w:t>№ 75 «Про приведення міського бюджету на 2016 рік у відповідність із Законом України «</w:t>
            </w:r>
            <w:r>
              <w:rPr/>
              <w:t>Про Державний бюджет України на 2016 рік</w:t>
            </w:r>
            <w:r>
              <w:rPr>
                <w:lang w:val="ru-RU"/>
              </w:rPr>
              <w:t>» та іншими нормативно-правовими актами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овалюк Б.І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аслухавши пропозицію депутата міської ради  </w:t>
            </w:r>
            <w:r>
              <w:rPr/>
              <w:t>V</w:t>
            </w:r>
            <w:r>
              <w:rPr>
                <w:lang w:val="uk-UA"/>
              </w:rPr>
              <w:t>ІІ скликання  Ковалюка Б.І., міська рада ви</w:t>
            </w:r>
            <w:r>
              <w:rPr/>
              <w:t>рі</w:t>
            </w:r>
            <w:r>
              <w:rPr>
                <w:lang w:val="uk-UA"/>
              </w:rPr>
              <w:t xml:space="preserve">шила прийняти протокольне рішення, доручивши   </w:t>
            </w:r>
            <w:r>
              <w:rPr>
                <w:szCs w:val="28"/>
                <w:lang w:val="uk-UA"/>
              </w:rPr>
              <w:t xml:space="preserve">фінансовому управлінню  міської ради (Бамбуляк Л.Ф.) до 20.12.2016 р. спрямувати кошти в сумі 18 млн. 600 тис. грн. департаменту праці та соціального захисту населення міської ради (Березовська Л.В.) на Програму забезпечення житлом учасників антитерористичної операції, затвердженої рішенням міської ради </w:t>
            </w:r>
            <w:r>
              <w:rPr>
                <w:szCs w:val="28"/>
              </w:rPr>
              <w:t>VII</w:t>
            </w:r>
            <w:r>
              <w:rPr>
                <w:szCs w:val="28"/>
                <w:lang w:val="uk-UA"/>
              </w:rPr>
              <w:t xml:space="preserve"> скликання від 13.10.2016 р. № 431, </w:t>
              <w:br/>
              <w:t>зі змінами та доповненнями, для надання матеріальної допомоги цільового спрямування для придбання житла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</w:t>
            </w:r>
            <w:r>
              <w:rPr>
                <w:szCs w:val="28"/>
                <w:lang w:val="uk-UA"/>
              </w:rPr>
              <w:t>Депутати проголовували:</w:t>
            </w:r>
          </w:p>
          <w:tbl>
            <w:tblPr>
              <w:tblW w:w="3360" w:type="dxa"/>
              <w:jc w:val="left"/>
              <w:tblInd w:w="2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  <w:lang w:val="uk-UA"/>
              </w:rPr>
              <w:t>№ 272/19</w:t>
            </w:r>
            <w:r>
              <w:rPr>
                <w:b/>
                <w:lang w:val="uk-UA"/>
              </w:rPr>
              <w:t xml:space="preserve">  і результати поіменного голосування дода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за основу та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5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9 сесія міської ради VІІ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2.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_______________І.Степанова 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58:00Z</dcterms:created>
  <dc:creator>Protokl4</dc:creator>
  <dc:description/>
  <cp:keywords/>
  <dc:language>en-US</dc:language>
  <cp:lastModifiedBy>Protokl4</cp:lastModifiedBy>
  <cp:lastPrinted>2017-01-05T12:35:00Z</cp:lastPrinted>
  <dcterms:modified xsi:type="dcterms:W3CDTF">2017-02-14T09:54:00Z</dcterms:modified>
  <cp:revision>30</cp:revision>
  <dc:subject/>
  <dc:title> </dc:title>
</cp:coreProperties>
</file>