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 ради 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I скликання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5.12.2016  №  515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6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видатків міського бюджету на 2016 рік </w:t>
      </w:r>
    </w:p>
    <w:p>
      <w:pPr>
        <w:pStyle w:val="Normal"/>
        <w:widowControl w:val="false"/>
        <w:tabs>
          <w:tab w:val="clear" w:pos="720"/>
          <w:tab w:val="right" w:pos="16001" w:leader="none"/>
        </w:tabs>
        <w:autoSpaceDE w:val="false"/>
        <w:spacing w:before="18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6673" w:leader="none"/>
          <w:tab w:val="center" w:pos="12037" w:leader="none"/>
          <w:tab w:val="center" w:pos="15510" w:leader="none"/>
        </w:tabs>
        <w:autoSpaceDE w:val="false"/>
        <w:spacing w:before="59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  <w:b/>
          <w:bCs/>
          <w:color w:val="000080"/>
          <w:sz w:val="27"/>
          <w:szCs w:val="27"/>
        </w:rPr>
        <w:tab/>
      </w:r>
      <w:r>
        <w:rPr>
          <w:b/>
          <w:bCs/>
          <w:color w:val="000080"/>
          <w:sz w:val="27"/>
          <w:szCs w:val="27"/>
        </w:rPr>
        <w:t>Видатки загального фонду</w:t>
      </w:r>
      <w:r>
        <w:rPr>
          <w:rFonts w:cs="Arial" w:ascii="Arial" w:hAnsi="Arial"/>
          <w:b/>
          <w:bCs/>
          <w:color w:val="000080"/>
          <w:sz w:val="27"/>
          <w:szCs w:val="27"/>
        </w:rPr>
        <w:tab/>
      </w:r>
      <w:r>
        <w:rPr>
          <w:b/>
          <w:bCs/>
          <w:color w:val="000080"/>
          <w:sz w:val="27"/>
          <w:szCs w:val="27"/>
        </w:rPr>
        <w:t>Видатки спеціального фонду</w:t>
      </w:r>
      <w:r>
        <w:rPr>
          <w:rFonts w:cs="Arial" w:ascii="Arial" w:hAnsi="Arial"/>
          <w:b/>
          <w:bCs/>
          <w:color w:val="000080"/>
          <w:sz w:val="27"/>
          <w:szCs w:val="27"/>
        </w:rPr>
        <w:tab/>
      </w:r>
      <w:r>
        <w:rPr>
          <w:b/>
          <w:bCs/>
          <w:color w:val="000080"/>
          <w:sz w:val="27"/>
          <w:szCs w:val="27"/>
        </w:rPr>
        <w:t xml:space="preserve">                       </w:t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7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1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5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фесійно-технічні заклади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1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,0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7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олоді Чернівецької міської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центрів соціальних служ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ля сім`ї, дітей та молоді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48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іл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3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523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523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66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496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61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440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26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7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3834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50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6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6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іклініки і амбулаторії (крі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3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3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38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31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х поліклінік та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і спеціалізованих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ічних поліклінік)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і 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49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9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ічні поліклінік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9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по охороні здоров`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7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22696,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22696,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917898,12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3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і будинки (в т. ч. сімей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ипу, прийомні сім`ї)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и ветеранам війни, особам,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86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861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861,17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яких поширюється чинність Закону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арантії їх соціального захисту`,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обам, які мають особливі заслуги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ед Батьківщиною, вдова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вдівцям) та батькам померлих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загиблих) осіб, як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2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и ветеранам війни, особам,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8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8,69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яких поширюється чинність Закону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арантії їх соціального захисту`,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обам, які мають особливі заслуги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ед Батьківщиною, вдова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вдівцям) та батькам померлих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загиблих) осіб, я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5</w:t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2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и ветеранам військов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357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3576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3576,33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, ветеранам органів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нутрішніх справ, ветерана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даткової міліції, ветерана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ї пожежної охорони,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теранам Державної кримінально-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цивільного захисту, 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2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льги громадянам, які постражда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6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6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60,8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внаслідок Чорнобильської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астрофи, дружинам (чоловікам) та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пікунам (на час опікунства) дітей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мерлих громадян, смерть яких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а з Чорнобильською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астрофою, на житлово-комунальні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уг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2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льги громадянам, які постражда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внаслідок Чорнобильської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астрофи, дружинам (чоловікам) та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пікунам (на час опікунства) дітей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мерлих громадян, смерть яких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а з Чорнобильською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атастрофою, на придбання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вердого палива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2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льги багатодітним сім`ям, дитяч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4670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4670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4670,87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будинкам сімейного типу та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ийомним сім`ям, в яких не менше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ку проживають відповідно троє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бо більше дітей, а також сім`я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крім багатодітних сімей), в яких не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нше року проживають троє і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льше дітей, враховую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3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у зв`язку з вагітністю 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81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81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81,1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ам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3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на догляд за дити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940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9405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9405,23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ком до 3 років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3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имчасова державн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589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589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589,83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ям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7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4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а соціальн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0068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0068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00689,74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4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ї населенню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3371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3371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3371,35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шкодування витрат на оплату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их послуг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4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ї населенню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69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69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691,31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шкодування витрат на придбання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та рідкого пічного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бутового палива і скрапленого 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4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на догляд за інвалідом 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698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698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6984,1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чи II групи внаслідок психічного 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5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ізація та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ських робіт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е будівництво та придб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а для окремих категорій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3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0</w:t>
      </w:r>
    </w:p>
    <w:p>
      <w:pPr>
        <w:pStyle w:val="Normal"/>
        <w:widowControl w:val="false"/>
        <w:tabs>
          <w:tab w:val="clear" w:pos="720"/>
          <w:tab w:val="left" w:pos="1897" w:leader="none"/>
          <w:tab w:val="right" w:pos="10116" w:leader="none"/>
          <w:tab w:val="right" w:pos="1503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spacing w:before="7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італьні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0</w:t>
      </w:r>
    </w:p>
    <w:p>
      <w:pPr>
        <w:pStyle w:val="Normal"/>
        <w:widowControl w:val="false"/>
        <w:tabs>
          <w:tab w:val="clear" w:pos="720"/>
          <w:tab w:val="right" w:pos="15021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54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7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5214" w:leader="none"/>
          <w:tab w:val="right" w:pos="6174" w:leader="none"/>
          <w:tab w:val="right" w:pos="7149" w:leader="none"/>
          <w:tab w:val="right" w:pos="8211" w:leader="none"/>
          <w:tab w:val="right" w:pos="9129" w:leader="none"/>
          <w:tab w:val="right" w:pos="10112" w:leader="none"/>
          <w:tab w:val="right" w:pos="11000" w:leader="none"/>
          <w:tab w:val="right" w:pos="11972" w:leader="none"/>
          <w:tab w:val="right" w:pos="12857" w:leader="none"/>
          <w:tab w:val="right" w:pos="14051" w:leader="none"/>
          <w:tab w:val="right" w:pos="15033" w:leader="none"/>
          <w:tab w:val="right" w:pos="16034" w:leader="none"/>
        </w:tabs>
        <w:autoSpaceDE w:val="false"/>
        <w:spacing w:before="360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350590,12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350590,12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666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703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701265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0212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24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01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599137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593745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337932,12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Чернівецький міський голова                                                                                                                           О. Каспр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241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357" w:right="28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22:00Z</dcterms:created>
  <dc:creator>Kompvid2</dc:creator>
  <dc:description/>
  <cp:keywords/>
  <dc:language>en-US</dc:language>
  <cp:lastModifiedBy>Kompvid2</cp:lastModifiedBy>
  <dcterms:modified xsi:type="dcterms:W3CDTF">2016-12-23T13:22:00Z</dcterms:modified>
  <cp:revision>2</cp:revision>
  <dc:subject/>
  <dc:title/>
</cp:coreProperties>
</file>